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громадян та аграріїв Тернопільщин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е територіальне управління юстиції у Тернопільській області нагадує, що з 11 серпня 2017 року у Тернопільській області діє оперативний штаб із забезпечення прав і свобод власників земель чи збіжжя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перативний штаб є діючим та ефективним способом боротьби проти спроб рейдерських захоплень в нашій області та забезпечує реальний захист земель, врожаю та майна сільгоспвиробни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У разі виникнення ситуації із спроби рейдерського захоплення, пропонуємо звернутися до оперативного штабу із заявою або за  телефонами гарячої лінії оперативного штабу:</w:t>
      </w:r>
      <w:r>
        <w:rPr>
          <w:sz w:val="28"/>
          <w:szCs w:val="28"/>
        </w:rPr>
        <w:t xml:space="preserve"> щоденно (крім вихідних днів)  з 09-00 год. до 13-00 год. та з 13-45 год. до 18-00 год. за наступними номерами телефонів: (0352) 25 49 38, 067 351 80 89 (перший заступник начальника Головного територіального управління юстиції у Тернопільській області, член оперативного штабу – Вовк Тетяна Василівна), 067 420 95 72 (завідувач сектору взаємодії з суб’єктами державної реєстрації та підвищення кваліфікації державних реєстраторів Управління державної реєстрації Головного територіального управління юстиції у Тернопільській області, секретар оперативного штабу – Гетьман Людмила Петрівна)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Кольоровий список — акцент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3:00Z</dcterms:created>
  <dc:creator>user</dc:creator>
  <dc:description/>
  <dc:language>en-US</dc:language>
  <cp:lastModifiedBy>user</cp:lastModifiedBy>
  <cp:lastPrinted>2019-03-25T11:32:00Z</cp:lastPrinted>
  <dcterms:modified xsi:type="dcterms:W3CDTF">2019-03-26T07:53:00Z</dcterms:modified>
  <cp:revision>2</cp:revision>
  <dc:subject/>
  <dc:title>До відома громадян та аграріїв Тернопільщини</dc:title>
</cp:coreProperties>
</file>