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Пане Міністре! 31 березня я голосувала на виборчій дільниці не за місцем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своєї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реєстрації, а фактичного проживання. Перед цим я зверталась до уповноваженого органу, через який мене додали до списку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виборців на тій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дільниці, на якій я хотіла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проголосувати. Маю питання, чи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потрібно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ще раз перевіряти себе у списках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під час другого голосування на виборах? Дякую за відповід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Анастасія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Подорож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val="uk-UA" w:eastAsia="ru-RU"/>
        </w:rPr>
        <w:t xml:space="preserve">Друзі, перш за все хочу нагадати, що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shd w:fill="FFFFFF" w:val="clear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1 квітня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відбудетьс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повторне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голосування на чергових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виборах Президента України, тому поінформую вас про деякі особливості, що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стосуютьс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голосування не за місцем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реєстрації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Як змінити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місце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голосування  під час повтор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ного голосуван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Для того щоб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повторно  проголосувати на чергових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виборах президента України  не за місцем реєстрації — необхідно пройти попередню процедуру зміни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місц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голос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Через органи ведення Державного реєстру  виборців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 xml:space="preserve">до 15 квітня (включно)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uk-UA" w:eastAsia="ru-RU"/>
        </w:rPr>
        <w:t>ви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 може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Подати заяву про зміну місця голосування, якщо бажаєте голосувати не за місцем реєстрації або належите до внутрішньо переміщених осіб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Внести  або змінити інформацію щодо себе  у списку виборц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Що робити, якщо пропущені стро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У випадку, коли особа, яка бажає голосувати не внесла зміни щодо себе через  органи ведення Державного реєстру виборців, вона має право до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 xml:space="preserve">18 квітня (включно)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звернутись з адміністративним позовом про уточнення списку виборців. Звертатись необхідно до місцевого суду загальної юрисдикції за місце знаходженням виборчої дільниці, на якій збираєтесь голосувати. У таких випадках судовий збір не сплачує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uk-UA" w:eastAsia="ru-RU"/>
        </w:rPr>
        <w:t xml:space="preserve">Рішення суду про внесення змін до списку виборців не пізніше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як за 5 днів до дня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голосування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val="uk-UA" w:eastAsia="ru-RU"/>
        </w:rPr>
        <w:t xml:space="preserve"> подається виборцем до відповідного органу ведення Державного реєстру виборців або до відповідної дільничної виборчої комісії для негайного направлення до такого органу,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а пізніше цього строку - до дільнич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Які документи потрібні для зміни місця голосування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Паспорт громадянина України (у вигляді книжечки або картки) чи тимчасове посвідчення громадянина Украї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Посвідчення військовослужбовця/військовий квиток (для військовослужбовців строкової служб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документи, які підтверджують необхідність тимчасової зміни місця голосування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- довідка з місця навчання;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- посвідчення про відрядження;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- проїзні документи;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- договір оренди житла тощ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uk-UA" w:eastAsia="ru-RU"/>
        </w:rPr>
        <w:t>Наголошую! Виборцям, адреса реєстрації яких знаходиться на території тимчасово окупованих територій у Донецькій та Луганській областях і Автономної Республіки Крим та міста Севастополя, не потрібно подавати документи, які підтверджують необхідність зміни місця голосуван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Що потрібно зробити у день повторного голосування  на виборах 21 квітня?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uk-UA" w:eastAsia="ru-RU"/>
        </w:rPr>
        <w:t>1. Взяти один із документів: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Документи, які  можуть бути використані на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val="uk-UA" w:eastAsia="ru-RU"/>
        </w:rPr>
        <w:t>звичайних та спеціальних виборчих дільницях: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- паспорт громадянина України; 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- військовий квиток (виключно для військовослужбовців строкової служби);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- тимчасове посвідчення громадянина України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Документ, який може бути використаний на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val="uk-UA" w:eastAsia="ru-RU"/>
        </w:rPr>
        <w:t>закордонних виборчих дільницях, а також на спеціальних виборчих дільницях, утворених на суднах, що перебувають у плаванні під Державним Прапором України, та на полярній станції України</w:t>
      </w: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: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- паспорт громадянина України для виїзду за кордон;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 xml:space="preserve">- дипломатичний паспорт; 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- службовий пасп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  <w:t>В разі зміни місця голосування - посвідчення, що підтверджує тимчасову зміну місця голосування виборця.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uk-UA" w:eastAsia="ru-RU"/>
        </w:rPr>
        <w:t>2. Отримати виборчий бюлетень та поставити  свій підпис про його отримання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- у списку виборців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- на визначеному місці на контрольному талоні виборчого бюлетен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uk-UA" w:eastAsia="ru-RU"/>
        </w:rPr>
        <w:t>3. Заповнити виборчий бюлетень особисто в кабіні (кімнаті) для таємного голос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  <w:lang w:val="uk-UA" w:eastAsia="ru-RU"/>
        </w:rPr>
        <w:t>4. Опустити виборчий  бюлетень у виборчу скриньку у спосіб, який забезпечує таємницю голосув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Що вважається порушенням  під час проведення голосування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видача  виборчого бюлетеня для голосування особі без документа, який підтверджує громадянство Украї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демонстрація заповненого виборчого бюлетеня стороннім особ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наявність сторонніх осіб у кабіні для таємного голосуванн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винесення виборчого бюлетеня за межі виборчої дільниці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фото -, відео зйомка заповнених  виборчих бюлетені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голосування більш ніж один раз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отримання виборчого бюлетеня  від іншої особи, крім уповноваженого члена комісії, який видає виборчий бюлет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Яка передбачена відповідальність за порушення на вибора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Відповідно до Закону України «Про вибори Президента України» особи, винні в порушенні законодавства про вибори Президента України, притягаються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val="uk-UA" w:eastAsia="ru-RU"/>
        </w:rPr>
        <w:t>до кримінальної, адміністративної</w:t>
      </w: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або іншої відповідальності в порядку, встановленому зако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Шановні українці, якщо ви стали свідком порушення під час проведення голосування, обов’язково звертайтеся до голови відповідної виборчої комісії,  офіційних спостерігачів та поліції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Додаткову корисну інформацію Ви можете знайти за посиланнями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Інформація про вибори Президента України: </w:t>
      </w:r>
      <w:r>
        <w:rPr>
          <w:rFonts w:eastAsia="Times New Roman" w:cs="Times New Roman" w:ascii="Times New Roman" w:hAnsi="Times New Roman"/>
          <w:color w:val="0000FF"/>
          <w:sz w:val="23"/>
          <w:szCs w:val="23"/>
          <w:u w:val="single"/>
          <w:lang w:val="uk-UA" w:eastAsia="ru-RU"/>
        </w:rPr>
        <w:t>www.cvk. gov.ua/vp_2019/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 xml:space="preserve">Державний реєстр виборців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3"/>
            <w:szCs w:val="23"/>
            <w:u w:val="single"/>
            <w:lang w:val="uk-UA" w:eastAsia="ru-RU"/>
          </w:rPr>
          <w:t>www.drv.gov.ua</w:t>
        </w:r>
      </w:hyperlink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Веб-сайт проекту «Я МАЮ ПРАВО!»: pravo.minjust.gov.u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Куди звертатися за більш детальною консультацією та роз’яснення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Якщо у вас залишились питання з цього приводу, будь ласка, телефонуйте до Єдиного контакт-центру системи безоплатної правової допомоги за номером 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uk-UA" w:eastAsia="ru-RU"/>
        </w:rPr>
        <w:t>0 (800) 213 103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uk-UA" w:eastAsia="ru-RU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v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52:00Z</dcterms:created>
  <dc:creator>User</dc:creator>
  <dc:description/>
  <dc:language>en-US</dc:language>
  <cp:lastModifiedBy>user</cp:lastModifiedBy>
  <cp:lastPrinted>2019-04-08T17:01:00Z</cp:lastPrinted>
  <dcterms:modified xsi:type="dcterms:W3CDTF">2019-04-09T09:52:00Z</dcterms:modified>
  <cp:revision>2</cp:revision>
  <dc:subject/>
  <dc:title/>
</cp:coreProperties>
</file>