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Що таке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SMS- маяк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та які дії власник та інші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соби мають можливість вчити щоб захистити свої права у сфері нерухомості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ряд за ініціативою Міністерства юстиції України вживає превентивних заходів у боротьбі з рейдерством у сфері державної реєстрації речових прав на нерухоме май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 метою реалізації норми Закону, яка передбачає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орону вчинення реєстраційних дій на підстави заяви власника щодо власного об’єкта нерухомого майна. </w:t>
      </w:r>
      <w:bookmarkStart w:id="1" w:name="n6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Так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яву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а подати як в паперовій, так і в електронній формі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необхідно дотримуватися кількох умов, адже сервісна послуга надається виключно: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на </w:t>
      </w:r>
      <w:r>
        <w:rPr>
          <w:color w:val="000000"/>
          <w:sz w:val="28"/>
          <w:szCs w:val="28"/>
        </w:rPr>
        <w:t>платній основі на підставі укладених договорів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за умови наявності зареєстрованого права власності на окремий індивідуально визначений об’єкт нерухомого майна з присвоєним такому об’єкту реєстраційним номером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2" w:name="n28"/>
      <w:bookmarkEnd w:id="2"/>
      <w:r>
        <w:rPr>
          <w:color w:val="000000"/>
          <w:sz w:val="28"/>
          <w:szCs w:val="28"/>
        </w:rPr>
        <w:t>за умови використання кваліфікованого електронного підпису, у тому числі з використанням ресурсів комунікаційних мереж мобільного зв’язку («Mobile ID»)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ім того, самостійно контролювати реєстраційні дії за допомогою зручного сервісу 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SMS- маяк</w:t>
        </w:r>
      </w:hyperlink>
      <w:r>
        <w:rPr>
          <w:sz w:val="28"/>
          <w:szCs w:val="28"/>
          <w:shd w:fill="FFFFFF" w:val="clear"/>
        </w:rPr>
        <w:t>, який дозволяє оперативно дізнатися про зміни в реєстрі зручним способом: через смс-повідомлення, електронну пошту або в особистому кабінеті можуть: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bookmarkStart w:id="3" w:name="n8"/>
      <w:bookmarkEnd w:id="3"/>
      <w:r>
        <w:rPr>
          <w:color w:val="000000"/>
          <w:sz w:val="28"/>
          <w:szCs w:val="28"/>
        </w:rPr>
        <w:t>власники окремого індивідуально визначеного об’єкта нерухомого майна - про подані заяви у сфері державної реєстрації речових прав на нерухоме майно та їх обтяжень щодо належного таким власникам об’єкта нерухомого майна, а саме про реєстраційний номер, дату і час реєстрації таких зая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4" w:name="n17"/>
      <w:bookmarkEnd w:id="4"/>
      <w:r>
        <w:rPr>
          <w:color w:val="000000"/>
          <w:sz w:val="28"/>
          <w:szCs w:val="28"/>
        </w:rPr>
        <w:t>користувачі земельної ділянки - про подані заяви у сфері державної реєстрації речових прав на нерухоме майно та їх обтяжень щодо земельної ділянки, яка перебуває у користуванні таких користувачів, а саме про реєстраційний номер, дату і час реєстрації таких зая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зичні та юридичні особи - про проведені реєстраційні дії стосовно будь-якого окремого індивідуально визначеного об’єкта нерухомого майна без зазначення відомостей про речові права на нерухоме майно та їх обтяження, про суб’єктів так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потекодержателі - про подані заяви у сфері державної реєстрації речових прав на нерухоме майно та їх обтяжень стосовно об’єкта нерухомого майна, який передано в іпотеку таким іпотекодержателям, а саме про реєстраційний номер, дату і час реєстрації таких заяв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n9"/>
      <w:bookmarkStart w:id="6" w:name="n14"/>
      <w:bookmarkStart w:id="7" w:name="n9"/>
      <w:bookmarkStart w:id="8" w:name="n14"/>
      <w:bookmarkEnd w:id="7"/>
      <w:bookmarkEnd w:id="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n19"/>
      <w:bookmarkStart w:id="10" w:name="n19"/>
      <w:bookmarkEnd w:id="10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mayak.ligazakon.net/?utm_source=jurliga.ligazakon.ua&amp;utm_medium=news&amp;utm_campaign=jursmstest&amp;utm_content=jl02" TargetMode="External"/><Relationship Id="rId3" Type="http://schemas.openxmlformats.org/officeDocument/2006/relationships/hyperlink" Target="https://smsmayak.ligazakon.net/?utm_source=jurliga.ligazakon.ua&amp;utm_medium=news&amp;utm_campaign=jursmstest&amp;utm_content=jl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8:00Z</dcterms:created>
  <dc:creator>555</dc:creator>
  <dc:description/>
  <cp:keywords/>
  <dc:language>en-US</dc:language>
  <cp:lastModifiedBy>user</cp:lastModifiedBy>
  <dcterms:modified xsi:type="dcterms:W3CDTF">2019-04-09T11:35:00Z</dcterms:modified>
  <cp:revision>3</cp:revision>
  <dc:subject/>
  <dc:title/>
</cp:coreProperties>
</file>