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міжнародного  дня інвалід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відали потерпілих від нещасних випадків на виробництві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Щорічно, на початку грудня, проходить від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жнародного дня інвалідів – не як свято, а нагадування всім про обов’язок  пере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людьми з обмеженими фізичними можливостями, котрі потребують постійного захисту і підтримки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жливим заходом, приуроченим цьому Дню, стало відвідування потерпілих від нещасних випадків на виробництві за їх місцем прожив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чальник Тернопільського відділення управління виконавчої дирекції Фонду соціального страхування України в Тернопільській області Медвідь І.Б., завідувач сектору роботи з потерпілими Тернопільського відділення управління виконавчої дирекції Фонду соціального страхування України в Тернопільській області Грицишин В.Я. відвідали потерпілих від нещасних випадків на виробництві у Тернопільському та Зборівському районах. Потерпілим вручено продуктові набори сформовані соціальними партнерами та надано консультації з питань забезпечення їх потреб відповідно до медичних призначен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959225" cy="527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527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" w:leader="none"/>
          <w:tab w:val="left" w:pos="2088" w:leader="none"/>
          <w:tab w:val="left" w:pos="2658" w:leader="none"/>
        </w:tabs>
        <w:spacing w:before="120" w:after="120"/>
        <w:rPr>
          <w:lang w:val="uk-UA"/>
        </w:rPr>
      </w:pPr>
      <w:r>
        <w:rPr>
          <w:sz w:val="28"/>
          <w:szCs w:val="28"/>
          <w:lang w:val="uk-UA"/>
        </w:rPr>
        <w:tab/>
        <w:t xml:space="preserve">Тернопільське відділення висловлює щиру подяку за надану допомогу в організації заходів до Міжнародного дня інвалідів таким соціальним партнерам,  як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П «АГРОПРОДСЕРВІС» (с.Настасів, генеральний директор  корпорації «АГРОПРОДСЕРВІС» Чайківський І.А. керівник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АГРОПРОДСЕРВІС» Карачка І.В.), ТОВАРИСТВО З ОБМЕЖЕНОЮ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АЛЬ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СТЮ "СЕ БОРДНЕТЦЕ -УКРАЇНА" (с.Байківці,  керівник Бістрам Екхарт), ТОВ"ВІКОНТ" (с. Миролюбівка, керівник Дурович М.Ф.), </w:t>
      </w:r>
      <w:r>
        <w:rPr>
          <w:lang w:val="uk-UA"/>
        </w:rPr>
        <w:t>ТОВАРИСТВО З ОБМЕЖЕНОЮ В</w:t>
      </w:r>
      <w:r>
        <w:rPr/>
        <w:t>I</w:t>
      </w:r>
      <w:r>
        <w:rPr>
          <w:lang w:val="uk-UA"/>
        </w:rPr>
        <w:t>ДПОВ</w:t>
      </w:r>
      <w:r>
        <w:rPr/>
        <w:t>I</w:t>
      </w:r>
      <w:r>
        <w:rPr>
          <w:lang w:val="uk-UA"/>
        </w:rPr>
        <w:t>ДАЛЬН</w:t>
      </w:r>
      <w:r>
        <w:rPr/>
        <w:t>I</w:t>
      </w:r>
      <w:r>
        <w:rPr>
          <w:lang w:val="uk-UA"/>
        </w:rPr>
        <w:t>СТЮ "ТЕРНОПІЛЬСЬКИЙ М'ЯСОКОМБІНАТ"(</w:t>
      </w:r>
      <w:r>
        <w:rPr>
          <w:sz w:val="28"/>
          <w:szCs w:val="28"/>
          <w:lang w:val="uk-UA"/>
        </w:rPr>
        <w:t xml:space="preserve">с. Острів, керівник Мазін С.Є.).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нопільське відділення управління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ї дирекції Фонду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страхування України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ернопільській області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12:00Z</dcterms:created>
  <dc:creator>fond</dc:creator>
  <dc:description/>
  <cp:keywords/>
  <dc:language>en-US</dc:language>
  <cp:lastModifiedBy>Олександр Романюк</cp:lastModifiedBy>
  <cp:lastPrinted>2018-12-03T16:27:00Z</cp:lastPrinted>
  <dcterms:modified xsi:type="dcterms:W3CDTF">2018-12-04T08:20:00Z</dcterms:modified>
  <cp:revision>6</cp:revision>
  <dc:subject/>
  <dc:title>ДО ДНЯ ІНВАЛІДІВ</dc:title>
</cp:coreProperties>
</file>