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рого дня!  Я - житель міста Миколаєва і, як кожен українець, 31 березня обирав президента. Перебуваючи у кабінці для голосування, помітив як поруч зі мною, у сусідній кабінці, спрацьовує фотоспалах. Я знав, що заповнений виборчий бюлетень не можна фотографувати,  тому  одразу звернувся до спостерігачів та повідомив про цей факт. Розкажіть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будь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аска, які ще є види правопорушень і як правильно реагувати на них свідомим громадянам. Дякую!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кола Гнатю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/>
        <w:t>Перш за все</w:t>
      </w:r>
      <w:r>
        <w:rPr>
          <w:lang w:val="ru-RU"/>
        </w:rPr>
        <w:t>,</w:t>
      </w:r>
      <w:r>
        <w:rPr/>
        <w:t xml:space="preserve"> хочу нагадати, що повторне голосування відбудеться </w:t>
      </w:r>
      <w:r>
        <w:rPr>
          <w:b/>
        </w:rPr>
        <w:t>21 квітня</w:t>
      </w:r>
      <w:r>
        <w:rPr/>
        <w:t xml:space="preserve">. Вважаю, що кожний свідомий громадянин має прийти на виборчу дільницю та зробити свій вільний вибір. 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/>
        <w:t>Для того, щоб не допустити будь-яких незаконних маніпуляцій у день  голосування на виборчих дільницях, сьогодні розповім вам про види правопорушень та відповідальність за їх вчинення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ановні українці,  будьте уважні: якщо ви стали свідком нижчезазначених правопорушень, негайно звертайтеся до голови відповідної виборчої комісії,  офіційних спостерігачів та поліції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uk-UA"/>
              </w:rPr>
              <w:t>Порушення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uk-UA"/>
              </w:rPr>
              <w:t xml:space="preserve">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uk-UA"/>
              </w:rPr>
              <w:t>Відповідальність (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uk-UA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uk-UA"/>
              </w:rPr>
              <w:t>покарання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426" w:hanging="36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дача  виборчого бюлетеня для голосування особі без документа, який підтверджує громадянство України;</w:t>
            </w:r>
          </w:p>
          <w:p>
            <w:pPr>
              <w:pStyle w:val="Style16"/>
              <w:spacing w:lineRule="auto" w:line="240"/>
              <w:ind w:left="426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426" w:hanging="36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монстрація заповненого виборчого бюлетеня стороннім особам;</w:t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426" w:hanging="36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инесення виборчого бюлетеня за межі виборчої дільниці; </w:t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426" w:hanging="36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фото-, відео зйомка заповнених  виборчих бюлетенів; </w:t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426" w:hanging="36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лосування більш ніж один раз;</w:t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426" w:hanging="36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тримання виборчого бюлетеня  від іншої особи, крім уповноваженого члена комісії, який видає виборчий бюлетень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743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штраф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від 1700 до 5100 гр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743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иправні роботи строко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до 2 рокі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або обмеження вол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до 3 рокі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7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426" w:hanging="36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прийняття пропозиції, обіцянки або одержання виборцем </w:t>
            </w:r>
            <w:r>
              <w:rPr>
                <w:color w:val="000000"/>
              </w:rPr>
              <w:t xml:space="preserve">коштів, іншого майна, переваг,  пільг, нематеріальних активів </w:t>
            </w:r>
            <w:r>
              <w:rPr>
                <w:color w:val="000000"/>
                <w:shd w:fill="FFFFFF" w:val="clear"/>
              </w:rPr>
              <w:t>за вчинення чи невчинення будь-яких дій, пов’язаних з безпосередньою реалізацією свого виборчого права або права голосу</w:t>
            </w:r>
            <w:r>
              <w:rPr>
                <w:color w:val="000000"/>
              </w:rPr>
              <w:t>;</w:t>
            </w:r>
          </w:p>
          <w:p>
            <w:pPr>
              <w:pStyle w:val="Style15"/>
              <w:spacing w:before="0" w:after="0"/>
              <w:ind w:left="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42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ча виборчого бюлетеня сторонній особі</w:t>
            </w:r>
            <w:r>
              <w:rPr>
                <w:color w:val="000000"/>
                <w:lang w:val="ru-RU"/>
              </w:rPr>
              <w:t>;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42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позиція,обіцянка, надання виборцю коштів, іншого майна, переваг,  пільг, нематеріальних активів за вчинення або невчинення  будь-яких  дій пов’язаних безпосередньою реалізацією права голос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штраф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від 1700 до 5100 гр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;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иправні роботи строко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до 2 рокі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або обмеження вол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до 2 рокі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обмеження вол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до 3 рокі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або позбавлення вол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до 3 рокі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з позбавленням права обіймати певні посади або займатися певною діяльністю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від 1 до 3 рокі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; 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426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шкодження виборчих скриньо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збавлення вол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від 5 до 7 рокі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з позбавленням  права обіймати певні посади або займатися певною діяльністю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від 1 до 3 років.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даткову корисну інформацію Ви можете знайти за посиланнями: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Інформація про вибори Президента Україн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uk-UA"/>
        </w:rPr>
        <w:t>www.cvk. gov.ua/vp_2019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Державний реєстр виборців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uk-UA"/>
          </w:rPr>
          <w:t>www.drv.gov.ua</w:t>
        </w:r>
      </w:hyperlink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Веб-сайт проекту Міністерства юстиції «Я МАЮ ПРАВО!»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uk-U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ru-RU" w:eastAsia="uk-U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uk-UA"/>
          </w:rPr>
          <w:t>pravo.minjust.gov.ua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Куди звертатися за більш детальною консультацією та роз’ясненнями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Якщо у вас залишились питання з цього приводу, будь ласка, телефонуйте до Єдиного контакт-центру системи безоплатної правової допомоги за номером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0 (800) 213 10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, цілодобово та безкоштовно в межах України. В центрах та бюро надання безоплатної правової допомоги по всій країні ви можете отримати юридичну консультацію та правовий захист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v.gov.ua/" TargetMode="External"/><Relationship Id="rId3" Type="http://schemas.openxmlformats.org/officeDocument/2006/relationships/hyperlink" Target="http://www.pravo.minjus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56:00Z</dcterms:created>
  <dc:creator>z.levitska</dc:creator>
  <dc:description/>
  <dc:language>en-US</dc:language>
  <cp:lastModifiedBy>user</cp:lastModifiedBy>
  <cp:lastPrinted>2019-04-11T17:37:00Z</cp:lastPrinted>
  <dcterms:modified xsi:type="dcterms:W3CDTF">2019-04-16T12:56:00Z</dcterms:modified>
  <cp:revision>2</cp:revision>
  <dc:subject/>
  <dc:title/>
</cp:coreProperties>
</file>