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sz w:val="26"/>
          <w:szCs w:val="26"/>
        </w:rPr>
      </w:pPr>
      <w:r>
        <w:rPr>
          <w:sz w:val="26"/>
          <w:szCs w:val="26"/>
        </w:rPr>
        <w:t>Конвенція ООН про права дитини</w:t>
      </w:r>
    </w:p>
    <w:p>
      <w:pPr>
        <w:pStyle w:val="Normal"/>
        <w:ind w:firstLine="720"/>
        <w:jc w:val="both"/>
        <w:rPr>
          <w:color w:val="000000"/>
          <w:sz w:val="26"/>
          <w:szCs w:val="26"/>
          <w:shd w:fill="FFFFFF" w:val="clear"/>
          <w:lang w:val="uk-UA"/>
        </w:rPr>
      </w:pPr>
      <w:r>
        <w:rPr>
          <w:color w:val="000000"/>
          <w:sz w:val="26"/>
          <w:szCs w:val="26"/>
          <w:shd w:fill="FFFFFF" w:val="clear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Конвенція про права дитини була прийнята Генеральною Асамблеєю ООН від 20 листопада 1989 року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shd w:fill="FFFFFF" w:val="clear"/>
          <w:lang w:val="uk-UA"/>
        </w:rPr>
        <w:t xml:space="preserve">Конвенція ООН про права дитини – це угода між країнами, в якій записано, як уряд кожної країни має дбати про дітей. </w:t>
      </w:r>
    </w:p>
    <w:p>
      <w:pPr>
        <w:pStyle w:val="Normal"/>
        <w:ind w:firstLine="720"/>
        <w:jc w:val="both"/>
        <w:rPr>
          <w:sz w:val="26"/>
          <w:szCs w:val="26"/>
          <w:shd w:fill="FFFFFF" w:val="clear"/>
          <w:lang w:val="uk-UA"/>
        </w:rPr>
      </w:pPr>
      <w:r>
        <w:rPr>
          <w:sz w:val="26"/>
          <w:szCs w:val="26"/>
          <w:shd w:fill="FFFFFF" w:val="clear"/>
          <w:lang w:val="uk-UA"/>
        </w:rPr>
        <w:t xml:space="preserve">Україна взяла на себе ряд зобов’язань з покращення добробуту дітей – зокрема, підписавши Конвенцію ООН про права дитини. Ця Конвенція була ратифікована Постановою Верховної Ради України № 789-ХІІ від 27 лютого 1991 року та набула чинності для України 27 вересня 1991 року.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тифікація Конвенції означає, що уряди беруть на себе зобов'язання забезпечити дитині зростання у безпечних та сприятливих умовах, маючи доступ до високоякісної освіти та охорони здоров'я, а також високий рівень життя.</w:t>
      </w:r>
    </w:p>
    <w:p>
      <w:pPr>
        <w:pStyle w:val="TextBodyIndent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>Конвенція містить повний перелік прав дитини: на життя, на ім'я, на набуття громадянства, на піклування з боку батьків, на збереження своєї індивідуальності, право бути заслуханою у ході будь-якого розгляду, що стосується дитини; право на свободу совісті та релігії; право на особисте та сімейне життя; недоторканість житла; таємницю кореспонденції; право користуватися найдосконалішими послугами системи охорони здоров'я; благами соціального забезпечення; на рівень життя, необхідний для її розвитку; на освіту; на відпочинок; на особливий захист: від викрадень та продажу, від фізичних форм експлуатації, фізичного та психічного насильства, участі у військових діях; право на вжиття державою всіх необхідних заходів щодо сприяння фізичному та психічному відновленню та соціальній інтеграції дитини, яка стала жертвою зловживань або злочину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а, викладені в Конвенції, умовно можна поділити на три частини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Забезпечення: право володіти певними речами, отримувати певні послуги та мати доступ до того й того (мова йде про ім'я та громадянство, медичний догляд, освіту, відпочинок та ігри, опікування інвалідами, сиротами та біженцями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Захист: право бути захищеним від дій, що завдають шкоди дитині (наприклад, від розлучення з батьками, залучення до воєнних дій, комерційної, економічної чи сексуальної експлуатації, фізичного чи психічного знущання тощо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Участь: дитина має право бути почутою, коли приймаються рішення, що стосуються її життя. Підростаючи, дитина повинна мати дедалі більше можливостей брати участь у житті суспільства, готуватися до самостійного життя, користуватися правами свободи думки та слова, вибору культури, релігії та мови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різних державах і регіонах світу Конвенція ООН про права дитини виконується по-різному із врахуванням особливостей та менталітету кожної держави, але об'єднує усі держави по відношенню до дітей, їх поваги, прав та інтересів, турботи і любові.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jc w:val="right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>
          <w:b/>
          <w:bCs/>
          <w:sz w:val="26"/>
          <w:szCs w:val="26"/>
          <w:lang w:val="uk-UA"/>
        </w:rPr>
        <w:t xml:space="preserve">Головне територіальне управління </w:t>
      </w:r>
    </w:p>
    <w:p>
      <w:pPr>
        <w:pStyle w:val="Normal"/>
        <w:jc w:val="right"/>
        <w:rPr>
          <w:rFonts w:ascii="Palatino Linotype" w:hAnsi="Palatino Linotype" w:cs="Palatino Linotype"/>
          <w:color w:val="000000"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юстиції  у Тернопільській області</w:t>
        <w:tab/>
        <w:t xml:space="preserve"> </w:t>
      </w:r>
    </w:p>
    <w:p>
      <w:pPr>
        <w:pStyle w:val="Normal"/>
        <w:ind w:firstLine="720"/>
        <w:jc w:val="both"/>
        <w:rPr>
          <w:rFonts w:ascii="Palatino Linotype" w:hAnsi="Palatino Linotype" w:cs="Palatino Linotype"/>
          <w:color w:val="000000"/>
          <w:sz w:val="26"/>
          <w:szCs w:val="26"/>
          <w:lang w:val="uk-UA"/>
        </w:rPr>
      </w:pPr>
      <w:r>
        <w:rPr>
          <w:rFonts w:cs="Palatino Linotype" w:ascii="Palatino Linotype" w:hAnsi="Palatino Linotype"/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/>
    <w:rPr>
      <w:color w:val="555555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20"/>
      <w:jc w:val="both"/>
    </w:pPr>
    <w:rPr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5:49:00Z</dcterms:created>
  <dc:creator>*</dc:creator>
  <dc:description/>
  <dc:language>en-US</dc:language>
  <cp:lastModifiedBy>user</cp:lastModifiedBy>
  <cp:lastPrinted>2016-05-27T13:33:00Z</cp:lastPrinted>
  <dcterms:modified xsi:type="dcterms:W3CDTF">2018-10-03T15:49:00Z</dcterms:modified>
  <cp:revision>2</cp:revision>
  <dc:subject/>
  <dc:title/>
</cp:coreProperties>
</file>