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нд соціального страхування України у 2018 році направив 425 млн грн на забезпечення працюючих медичною реабілітацією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інансування реабілітаційного лікування Фондом соціального страхування України протягом 2018 року було направлено 425,1 млн грн. Загалом реабілітацією на базі санаторно-курортних закладів забезпечено 33 179 застрахованих осіб і їх дітей. З них після ортопедичних операцій лікування пройшли 21,3% або 7 052 особи, після інфаркту міокарда 19,5% або 6 471 особа, після інсультів 13% або 4 322 особи, при порушенні перебігу вагітності 7,8% або 2 603 особи та ін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аво на реабілітаційне лікування за кошти Фонду соціального страхування України має кожен працевлаштований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 минулому році лікування працюючих осіб та членів їх сімей здійснювалось у реабілітаційних відділеннях 52 санаторно-курортних закладів за їх вибором, охоплення порівняно з 2017 роком зросло на 24%. Це результат впровадженої на початку 2018 року реформи надання соціальних послуг – ми суттєво спростили механізм отримання безоплатної реабілітації, прибрали всі бюрократичні перепони, надали право вільного вибору санаторію для проходження відновного лікування та забезпечили повне охоплення послугою. Усі застраховані у Фонді особи, які мали покази для проходження реабілітації, наприклад, після інфаркту міокарда, опіків, захворювань легень тощо, отримали її за кошти Фонду соціального страхування України», – зазначає голова правління Фонду Володимир Саєнко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а реабілітація призначається пацієнтам після закінчення гострого періоду захворювання і спрямована на відновлення здоров’я працюючих. Підставою для направлення на відновне лікування, яке фінансується за кошти Фонду, є висновок лікарсько-консультативної комісії закладу охорони здоров’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аємо, для посилення контролю за якістю та обсягом реабілітації у грудні 2018 року правлінням Фонду було внесено зміни до механізму забезпечення працюючих відновним лікуванням. Так, програму реабілітації розширено оцінкою ефективності лікування, яка надається за клініко-лабораторними, функціональними і гемодинамічними показниками. Передбачено фіксацію клініко-функціонального стану і загального результату відновного лікування, а також запроваджено показники ефективності реабілітації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-служба виконавчої дирекції </w:t>
        <w:br/>
        <w:t>Фонду соціального страхування України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52:00Z</dcterms:created>
  <dc:creator>Тетяна Олегівна Малашенко</dc:creator>
  <dc:description/>
  <cp:keywords/>
  <dc:language>en-US</dc:language>
  <cp:lastModifiedBy>Олександр Романюк</cp:lastModifiedBy>
  <cp:lastPrinted>2019-04-01T08:33:00Z</cp:lastPrinted>
  <dcterms:modified xsi:type="dcterms:W3CDTF">2019-04-01T07:42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