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  <w:lang w:val="uk-UA"/>
        </w:rPr>
      </w:pPr>
      <w:r>
        <w:rPr>
          <w:b/>
          <w:spacing w:val="2"/>
          <w:sz w:val="28"/>
          <w:szCs w:val="28"/>
          <w:lang w:val="uk-UA" w:eastAsia="en-US"/>
        </w:rPr>
        <w:t>Працюємо без травматизму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ід початку року</w:t>
      </w:r>
      <w:r>
        <w:rPr>
          <w:b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рацівники Тернопільського відділення управління виконавчої дирекції Фонду соціального страхування України в Тернопільській області взяли участь у розслідуванні трьох нещасних випадків. Один випадок - це природня смерть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иробничий травматизм залежить від дуже багатьох факторів, іноді абсолютно непередбачуваних. Та до 70 відсотків  травм на виробництві стається через нехтування та ігнорування елементарними правилами техніки безпеки,  порушення трудової і виробничої дисципліни. На прикладі останніх випадків спостерігаємо подібну тенденцію: розслідування комісії виявило, що всі вони сталися з вини самих працівників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Якщо аналізувати у розрізі галузей, також вимальовується типова картин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будівництво – 1 випадок, виробництво – 1 та ще один у сільському господарстві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з наведеної статистики нещасних випадків за останні роки можна констатувати: ці галузі якраз одні з найбільш травмонебезпечни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цілому, якщо брати всі випадки, які сталися в області (а їх зафіксовано 22)  спостерігаємо тенденцію до зниження виробничого травматизму. Але кожен нещасний випадок - це трагедія. І для самих людей, з яким він трапився, і для їх рідних та близьки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7"/>
          <w:szCs w:val="27"/>
          <w:lang w:val="uk-UA"/>
        </w:rPr>
        <w:tab/>
        <w:t>Враховуючи ситуацію з травмуванням, з метою запобігання нещасним випадкам, Тернопільське відділення управління виконавчої дирекції Фонду соціального страхування України в Тернопільській області звертається до керівників підприємств взяти під особистий контроль питання організації безпеки праці під час проведення робіт та виконання ряду першочергових заходів: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7"/>
          <w:szCs w:val="27"/>
          <w:lang w:val="uk-UA"/>
        </w:rPr>
        <w:t>Проведення необхідних навчань і інструктувань працівників з питань охорони праці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роведення медичних оглядів працівників і особливо працівників, які працюють на небезпечних ділянка та з отрутохімікатами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безпечення працівників засобами індивідуального та колективного захисту;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sz w:val="27"/>
          <w:szCs w:val="27"/>
          <w:lang w:val="uk-UA"/>
        </w:rPr>
        <w:t>Організація безпечної експлуатації транспортних засобів, сільгосптехніки та виробничого устаткування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тримання умов дозволу  на виконання робіт підвищеної небезпеки;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онтроль за виконанням працівниками вимог посадових інструкцій та інструкцій з охорони праці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гнорування цих вимог  нормативно правових актів  може призвести до непоправного.  Звертаємось до Вас, шановні керівники підприємств, з проханням перевірити організацію безпеки праці під час проведення усіх видів робіт та виконання  першочергових заходів, усунути виявлені порушення і з усією відповідальністю поставитися до безпеки працівників під час роботи. Одночасно нагадуємо про Вашу персональну відповідальність за життя і здоров</w:t>
      </w:r>
      <w:r>
        <w:rPr>
          <w:sz w:val="27"/>
          <w:szCs w:val="27"/>
        </w:rPr>
        <w:t>’</w:t>
      </w:r>
      <w:r>
        <w:rPr>
          <w:sz w:val="27"/>
          <w:szCs w:val="27"/>
          <w:lang w:val="uk-UA"/>
        </w:rPr>
        <w:t>я працівників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авайте прикладемо всі зусилля, щоб надалі нещасних випадків не було.</w:t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О. Романюк, </w:t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страховий експерт з охорони праці </w:t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рнопільського відділення управління Фонду соціального</w:t>
      </w:r>
    </w:p>
    <w:p>
      <w:pPr>
        <w:pStyle w:val="Normal"/>
        <w:numPr>
          <w:ilvl w:val="0"/>
          <w:numId w:val="0"/>
        </w:numPr>
        <w:ind w:firstLine="360"/>
        <w:jc w:val="right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трахування України в Тернопільській області</w:t>
      </w:r>
    </w:p>
    <w:sectPr>
      <w:type w:val="nextPage"/>
      <w:pgSz w:w="11906" w:h="16838"/>
      <w:pgMar w:left="1417" w:right="70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fw</dc:creator>
  <dc:description/>
  <cp:keywords/>
  <dc:language>en-US</dc:language>
  <cp:lastModifiedBy>Олександр Романюк</cp:lastModifiedBy>
  <cp:lastPrinted>2012-07-05T10:36:00Z</cp:lastPrinted>
  <dcterms:modified xsi:type="dcterms:W3CDTF">2018-05-31T05:48:00Z</dcterms:modified>
  <cp:revision>4</cp:revision>
  <dc:subject/>
  <dc:title> </dc:title>
</cp:coreProperties>
</file>