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0" w:right="0"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ікування і реабілітацію у І півріччі пройшли 6 338 осіб з інвалідністю внаслідок трудового каліцтва</w:t>
      </w:r>
    </w:p>
    <w:p>
      <w:pPr>
        <w:pStyle w:val="Normal"/>
        <w:spacing w:before="0" w:after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довж І півріччя 2018 року у закладах охорони здоров’я було проліковано та забезпечено медичною реабілітацією 6 338 потерпілих внаслідок нещасного випадку на виробництві або професійного захворювання.  Застраховані особи отримують зазначені послуги безоплатно, повністю за рахунок коштів Фонду соціального страхування України.</w:t>
      </w:r>
    </w:p>
    <w:p>
      <w:pPr>
        <w:pStyle w:val="Normal"/>
        <w:spacing w:before="0" w:after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бюджету ФССУ фінансується лікування всіх прямих наслідків страхового випадку, пов’язаного із виконанням службових обов’язків, до відновлення здоров’я, або упродовж усього життя потерпілого у разі визначеної в цьому потреби. Зокрема, за рахунок коштів Фонду забезпечується проведення досліджень, здійснення оперативних втручань, ендопротезування, протезування, оперативна медична реабілітація, санаторно-курортне лікування тощо.</w:t>
      </w:r>
    </w:p>
    <w:p>
      <w:pPr>
        <w:pStyle w:val="Normal"/>
        <w:spacing w:before="0" w:after="24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ловами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ректор</w:t>
      </w: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епартаменту медичних та соціальних послуг виконавчої дирекції Ф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С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лен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ухк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ї, </w:t>
      </w:r>
      <w:r>
        <w:rPr>
          <w:rFonts w:cs="Times New Roman" w:ascii="Times New Roman" w:hAnsi="Times New Roman"/>
          <w:sz w:val="28"/>
          <w:szCs w:val="28"/>
        </w:rPr>
        <w:t>завдання цієї соціальної програми – гарантувати застрахованій особі захист на випадок травмування на робочому місці чи професійної хвороби незалежно від її фінансових можливостей: «Завдяки 100% охопленню Фонд соціального страхування України забезпечує повний комплекс необхідних пацієнтам процедур, операцій, препаратів для максимальної вірогідності відновлення працездатності. Рахунки оплачуються за кошти Фонду, це одна з наших найбільш важливих статей видатків».</w:t>
      </w:r>
    </w:p>
    <w:p>
      <w:pPr>
        <w:pStyle w:val="Normal"/>
        <w:spacing w:before="0" w:after="24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ж Фонд соціального страхування України фінансує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безпечення потерпілих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виробництві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еціальним медичним доглядом, постійним стороннім доглядом або побутовим обслуговуванням в залежності від потреби та ступеня обмеження життєдіяльності, здатності до самообслуговування.</w:t>
      </w:r>
    </w:p>
    <w:p>
      <w:pPr>
        <w:pStyle w:val="Normal"/>
        <w:ind w:left="0" w:right="0"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 оперативними даними, з початку 2018 року ФССУ здійснив виплати на спеціальний медичний догляд для </w:t>
      </w:r>
      <w:r>
        <w:rPr>
          <w:rFonts w:eastAsia="Calibri" w:cs="Times New Roman" w:ascii="Times New Roman" w:hAnsi="Times New Roman"/>
          <w:sz w:val="28"/>
          <w:szCs w:val="28"/>
        </w:rPr>
        <w:t>687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сіб з інвалідністю внаслідок трудового каліцтва, на постійний сторонній догляд – для </w:t>
      </w:r>
      <w:r>
        <w:rPr>
          <w:rFonts w:eastAsia="Calibri" w:cs="Times New Roman" w:ascii="Times New Roman" w:hAnsi="Times New Roman"/>
          <w:sz w:val="28"/>
          <w:szCs w:val="28"/>
        </w:rPr>
        <w:t>2 337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сіб, на побутове обслуговування – для </w:t>
      </w:r>
      <w:r>
        <w:rPr>
          <w:rFonts w:eastAsia="Calibri" w:cs="Times New Roman" w:ascii="Times New Roman" w:hAnsi="Times New Roman"/>
          <w:sz w:val="28"/>
          <w:szCs w:val="28"/>
        </w:rPr>
        <w:t>2 907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терпілих на виробництві. Здійснено фінансування витрат на додаткове харчуванн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108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обам.</w:t>
      </w:r>
    </w:p>
    <w:p>
      <w:pPr>
        <w:pStyle w:val="Normal"/>
        <w:tabs>
          <w:tab w:val="clear" w:pos="720"/>
          <w:tab w:val="left" w:pos="4962" w:leader="none"/>
        </w:tabs>
        <w:spacing w:lineRule="auto" w:line="288" w:before="0" w:after="240"/>
        <w:ind w:left="48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Тернопільське відділення управління виконавчої дирекції Фонду соціального страхування України в Тернопільській області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168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0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9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right="0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right="0" w:hanging="0"/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left="0" w:right="0"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24:00Z</dcterms:created>
  <dc:creator/>
  <dc:description/>
  <dc:language>en-US</dc:language>
  <cp:lastModifiedBy/>
  <cp:lastPrinted>2018-07-12T11:47:00Z</cp:lastPrinted>
  <dcterms:modified xsi:type="dcterms:W3CDTF">2018-07-18T15:19:4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