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contextualSpacing/>
        <w:outlineLvl w:val="1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>Акція «Кохання поза часом 2019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contextualSpacing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contextualSpacing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14 лютого 2019 року відбулася акція  Міністерства юстиції України «Кохання поза часом 2019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Саме в цей день  всі бажаючі мали можливість зареєструвати шлюб, подати заяву про реєстрацію шлюбу, провести обряд заручин та ювілейного весілля впродовж з  з 8.00 до 24.00   до відділів-учасників акції: Бережанського, Борщівського, Гусятинського, Теребовлянського районних та Тернопільського міськрайонного відділів ДРАЦС  Головного територіального управління юстиції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Зокрема, самий ранковий шлюб відбувся о 8:05, а  самий вечірній о 23:20.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Впродовж Дня закоханих підпорядкованими відділами ДРАЦС Тернопільської області зареєстровано 74 шлюби, 3 ювілейних весіль та проведено обряд заручин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contextualSpacing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contextualSpacing/>
        <w:jc w:val="right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Головне територіальне управління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contextualSpacing/>
        <w:jc w:val="right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юстиції у Тернопільській області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59:00Z</dcterms:created>
  <dc:creator>Drac Ольга</dc:creator>
  <dc:description/>
  <dc:language>en-US</dc:language>
  <cp:lastModifiedBy>user</cp:lastModifiedBy>
  <dcterms:modified xsi:type="dcterms:W3CDTF">2019-02-19T09:59:00Z</dcterms:modified>
  <cp:revision>2</cp:revision>
  <dc:subject/>
  <dc:title/>
</cp:coreProperties>
</file>