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476885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32"/>
          <w:szCs w:val="32"/>
        </w:rPr>
        <w:t>МІНІСТЕРСТВО ЮСТИЦІЇ УКРАЇН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ГОЛОВНЕ </w:t>
      </w:r>
      <w:r>
        <w:rPr>
          <w:b/>
          <w:bCs/>
          <w:sz w:val="28"/>
          <w:szCs w:val="28"/>
          <w:lang w:val="uk-UA"/>
        </w:rPr>
        <w:t xml:space="preserve">ТЕРИТОРІАЛЬНЕ </w:t>
      </w:r>
      <w:r>
        <w:rPr>
          <w:b/>
          <w:bCs/>
          <w:sz w:val="28"/>
          <w:szCs w:val="28"/>
        </w:rPr>
        <w:t xml:space="preserve">УПРАВЛІННЯ ЮСТИЦІЇ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</w:rPr>
        <w:t>У ТЕРНОПІЛЬСЬКІЙ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22"/>
        </w:rPr>
        <w:t>вул. Грушевського, 8, м. Тернопіль, 46021 тел/факс +380 352  52-22-92</w:t>
      </w:r>
    </w:p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sz w:val="22"/>
          <w:szCs w:val="22"/>
          <w:lang w:val="en-GB"/>
        </w:rPr>
        <w:t>e-mail:</w:t>
      </w:r>
      <w:r>
        <w:rPr>
          <w:sz w:val="22"/>
          <w:szCs w:val="22"/>
          <w:shd w:fill="FFFFFF" w:val="clear"/>
          <w:lang w:val="en-US"/>
        </w:rPr>
        <w:t xml:space="preserve"> info@te.minjust.gov.ua</w:t>
      </w:r>
      <w:r>
        <w:rPr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US"/>
        </w:rPr>
        <w:t xml:space="preserve">http:// </w:t>
      </w:r>
      <w:hyperlink r:id="rId3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.</w:t>
        </w:r>
        <w:r>
          <w:rPr>
            <w:rStyle w:val="InternetLink"/>
            <w:color w:val="000000"/>
            <w:sz w:val="22"/>
            <w:szCs w:val="22"/>
            <w:u w:val="none"/>
            <w:lang w:val="en-GB"/>
          </w:rPr>
          <w:t>terjust.gov.ua</w:t>
        </w:r>
      </w:hyperlink>
      <w:r>
        <w:rPr>
          <w:sz w:val="22"/>
          <w:szCs w:val="22"/>
          <w:lang w:val="uk-UA"/>
        </w:rPr>
        <w:t xml:space="preserve"> </w:t>
      </w:r>
      <w:r>
        <w:rPr>
          <w:bCs/>
        </w:rPr>
        <w:t>Код</w:t>
      </w:r>
      <w:r>
        <w:rPr>
          <w:bCs/>
          <w:lang w:val="en-GB"/>
        </w:rPr>
        <w:t xml:space="preserve"> </w:t>
      </w:r>
      <w:r>
        <w:rPr>
          <w:bCs/>
        </w:rPr>
        <w:t>ЄДРПОУ</w:t>
      </w:r>
      <w:r>
        <w:rPr>
          <w:bCs/>
          <w:lang w:val="en-GB"/>
        </w:rPr>
        <w:t xml:space="preserve"> 34905804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50800</wp:posOffset>
                </wp:positionV>
                <wp:extent cx="6127115" cy="34925"/>
                <wp:effectExtent l="635" t="1270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7200" cy="34920"/>
                          <a:chOff x="0" y="0"/>
                          <a:chExt cx="6127200" cy="3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7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00"/>
                            <a:ext cx="612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pt;width:482.4pt;height:2.7pt" coordorigin="0,80" coordsize="9648,54">
                <v:line id="shape_0" from="0,80" to="9648,80" stroked="t" o:allowincell="f" style="position:absolute;mso-position-horizont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0,134" to="9648,134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96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36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u w:val="single"/>
                <w:lang w:val="uk-UA"/>
              </w:rPr>
              <w:t>28.03.2018</w:t>
            </w:r>
            <w:r>
              <w:rPr>
                <w:bCs/>
                <w:sz w:val="28"/>
              </w:rPr>
              <w:t xml:space="preserve"> №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u w:val="single"/>
                <w:lang w:val="uk-UA"/>
              </w:rPr>
              <w:t>1.1-4/1442</w:t>
            </w:r>
          </w:p>
          <w:p>
            <w:pPr>
              <w:pStyle w:val="Normal"/>
              <w:ind w:right="42" w:hanging="0"/>
              <w:rPr>
                <w:b/>
                <w:b/>
                <w:sz w:val="26"/>
                <w:lang w:val="uk-UA"/>
              </w:rPr>
            </w:pPr>
            <w:r>
              <w:rPr>
                <w:bCs/>
                <w:sz w:val="28"/>
                <w:lang w:val="uk-UA"/>
              </w:rPr>
              <w:t>На № ________ від ____________</w:t>
            </w:r>
          </w:p>
        </w:tc>
        <w:tc>
          <w:tcPr>
            <w:tcW w:w="4136" w:type="dxa"/>
            <w:tcBorders/>
          </w:tcPr>
          <w:p>
            <w:pPr>
              <w:pStyle w:val="Normal"/>
              <w:ind w:right="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оловам об’єднаних територіальних громад Тернопільської області</w:t>
            </w:r>
          </w:p>
          <w:p>
            <w:pPr>
              <w:pStyle w:val="Normal"/>
              <w:ind w:right="42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ind w:right="42" w:hanging="0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  <w:lang w:val="uk-UA"/>
              </w:rPr>
              <w:t>(згідно списку, що додається)</w:t>
            </w:r>
          </w:p>
          <w:p>
            <w:pPr>
              <w:pStyle w:val="Normal"/>
              <w:ind w:right="42" w:hanging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>
          <w:b/>
          <w:i/>
          <w:lang w:val="uk-UA"/>
        </w:rPr>
        <w:t>Щодо реалізації соціального проекту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«Всеукраїнський правовий диктант»</w:t>
      </w:r>
    </w:p>
    <w:p>
      <w:pPr>
        <w:pStyle w:val="Normal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ідвищення рівня правової обізнаності та правової культури громадян України у 2018 році реалізується соціальний проект «Всеукраїнський правовий диктант» (далі – Проект), призначення якого дослідити рівень правової грамотності населення, виявити найбільш гострі проблеми у сфері правової обізнаності, а також мати можливість кожному, хто бажає, пройти тестування та отримати результати своїх індивідуальних знань в області права. 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зв’язку з цим просимо долучитися до реалізації Проекту та сприяти проведенню заходів. </w:t>
      </w:r>
    </w:p>
    <w:p>
      <w:pPr>
        <w:pStyle w:val="HTML1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ьш детальну інформацію можна отримати в Головному територіальному управлінні юстиції у Тернопільській області. Контактна особа: Вовк Тетяна Василівна – перший заступник начальника Головного територіального управління юстиції у Тернопільській області, тел. роб. 25-49-38, тел. моб. 0673518089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наявності </w:t>
      </w:r>
      <w:r>
        <w:rPr>
          <w:rFonts w:cs="Times New Roman" w:ascii="Times New Roman" w:hAnsi="Times New Roman"/>
          <w:sz w:val="28"/>
          <w:szCs w:val="28"/>
        </w:rPr>
        <w:t>технічної можливості</w:t>
      </w:r>
      <w:r>
        <w:rPr>
          <w:rFonts w:cs="Times New Roman" w:ascii="Times New Roman" w:hAnsi="Times New Roman"/>
          <w:sz w:val="28"/>
          <w:szCs w:val="28"/>
          <w:lang w:val="uk-UA"/>
        </w:rPr>
        <w:t>, також просим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ранслювати</w:t>
      </w:r>
      <w:r>
        <w:rPr>
          <w:rFonts w:cs="Times New Roman" w:ascii="Times New Roman" w:hAnsi="Times New Roman"/>
          <w:sz w:val="28"/>
          <w:szCs w:val="28"/>
        </w:rPr>
        <w:t xml:space="preserve"> відеоролик 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у та розміщувати іншу інформацію, яка буде надаватися Головним територіальним управлінням юстиції у Тернопільській обла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просимо розмістити інформацію наступного змісту:</w:t>
      </w:r>
    </w:p>
    <w:p>
      <w:pPr>
        <w:pStyle w:val="HTML1"/>
        <w:shd w:fill="FFFFFF" w:val="clear"/>
        <w:ind w:firstLine="567"/>
        <w:jc w:val="center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Всеукраїнський правовий диктант 2018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 w:eastAsia="uk-UA"/>
        </w:rPr>
        <w:t xml:space="preserve">«Всеукраїнський правовий диктант» </w:t>
      </w:r>
      <w:r>
        <w:rPr>
          <w:sz w:val="28"/>
          <w:szCs w:val="28"/>
          <w:lang w:val="uk-UA"/>
        </w:rPr>
        <w:t>–</w:t>
      </w:r>
      <w:r>
        <w:rPr>
          <w:bCs/>
          <w:sz w:val="28"/>
          <w:szCs w:val="28"/>
          <w:lang w:val="uk-UA" w:eastAsia="uk-UA"/>
        </w:rPr>
        <w:t xml:space="preserve"> унікальний проект, призначення якого дослідити рівень правової грамотності громадян України, а також дати можливість кожному, хто бажає, пройти тестування та отримати результати своїх індивідуальних знань в області пра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5-26 квітня 2018 року Експертна юридична служба за підтримки Міністерства юстиції України запрошує прийняти участь у «Всеукраїнському правовому диктанті», який одночасно буде проходити в 24-х областях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тримують такі міста, як Київ, Львів, Одеса, Вінниця, Маріуполь, Рівне, Чернігів, Тернопіль, Житомир та інші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Всеукраїнський правовий диктант» – унікальний проект, призначення якого дослідити рівень правової грамотності громадян України, які представляють різні вікові групи, а також показати суспільству, що власна правова безпорадність є вельми небезпечною та має наслідком серйозні фінансові та моральні витрати. Проект дає можливість кожному, хто бажає, пройти тестування та отримати результати своїх індивідуальних знань в області права. За підсумками проекту будуть сформовані пропозиції для державних органів влади, що дадуть можливість суттєво підвищити рівень правової грамотності громадян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громадянин зможе перевірити свій рівень правової грамотності з 5-ти публічних галузей права: сфера фінансів, сфера здоров’я, соціальна сфера, особиста сфера, безпе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роекту буде створена загальна карта правового населення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підтримують такі громадські діячі, як Ахтем Сеітаблаєв та Андрій Куликов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авові диктанти, з одного боку, є зрізом правових знань суспільства, з іншого – важливою складовою підвищення правової культури, без якої неможливі позитивні зміни в нашій країні», – Ахтем Сеітаблаєв, Генеральний директор ДП «Кримський дім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#правовийдиктант #els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еоролик проекту за посиланням: </w:t>
      </w:r>
      <w:hyperlink r:id="rId4" w:tgtFrame="_blank">
        <w:r>
          <w:rPr>
            <w:rStyle w:val="InternetLink"/>
            <w:sz w:val="28"/>
            <w:szCs w:val="28"/>
          </w:rPr>
          <w:t>https://1drv.ms/v/s!AhZCcoFzX8zwr4ApylsBiazDgq47KA</w:t>
        </w:r>
      </w:hyperlink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                                                                  Е.С. Кольцов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овк (0352)  25 49 38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terjust.gov.ua/" TargetMode="External"/><Relationship Id="rId4" Type="http://schemas.openxmlformats.org/officeDocument/2006/relationships/hyperlink" Target="https://l.facebook.com/l.php?u=https%3A%2F%2F1drv.ms%2Fv%2Fs!AhZCcoFzX8zwr4ApylsBiazDgq47KA&amp;h=ATPIBPc-rLNx-APKELKnrnfr0UU2ahTK24_BZdY98dr_e5UTsjBq2WdgCEdW-SjbQHe012B4fRZNFNP04sWpSCGAgWhIvSWt8LsLBYT7JKahRjhkKpzJ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40:00Z</dcterms:created>
  <dc:creator>*</dc:creator>
  <dc:description/>
  <cp:keywords/>
  <dc:language>en-US</dc:language>
  <cp:lastModifiedBy>user</cp:lastModifiedBy>
  <cp:lastPrinted>2017-03-31T09:39:00Z</cp:lastPrinted>
  <dcterms:modified xsi:type="dcterms:W3CDTF">2018-03-28T14:53:00Z</dcterms:modified>
  <cp:revision>12</cp:revision>
  <dc:subject/>
  <dc:title/>
</cp:coreProperties>
</file>