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уваги землевласників та землекористувачів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захисту аграріїв від спроб рейдерських захоплень землі чи урожаю, швидкого й ефективного реагування на будь-які незаконні дії стосовно протиправного захоплення майна аграріїв, в межах Тернопільської області діє оперативний штаб із забезпечення прав і свобод власників земель чи збіжжя, який створений  відповідно до розпорядження голови Тернопільської обласної державної адміністрації від 11.08.2017  №472-од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еративний штаб працює на постійній основі в режимі оперативного реагування на спроби незаконного захоплення земель або вирощеного урожаю,  є діючим та ефективним способом боротьби проти спроб рейдерських захоплень в нашій області та забезпечує реальний захист земель, врожаю та май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 разі виникнення ситуації із спроби рейдерського захоплення можна звернутися до оперативного штабу із заявою або за  телефонами гарячої лінії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енно (крім вихідних днів)  з 09-00 год. до 13-00 год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 13-45 год. до 18-00 год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аступними номерами телефонів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0352) 25 49 38, 067 351 80 89</w:t>
      </w:r>
      <w:r>
        <w:rPr>
          <w:rFonts w:cs="Times New Roman" w:ascii="Times New Roman" w:hAnsi="Times New Roman"/>
          <w:sz w:val="28"/>
          <w:szCs w:val="28"/>
        </w:rPr>
        <w:t xml:space="preserve"> – перший заступник начальника Головного територіального управління юстиції у Тернопільській області, член оперативного штабу – Вовк Тетяна Василівн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7 420 95 72</w:t>
      </w:r>
      <w:r>
        <w:rPr>
          <w:rFonts w:cs="Times New Roman" w:ascii="Times New Roman" w:hAnsi="Times New Roman"/>
          <w:sz w:val="28"/>
          <w:szCs w:val="28"/>
        </w:rPr>
        <w:t xml:space="preserve"> – завідувач сектору взаємодії з суб’єктами державної реєстрації та підвищення кваліфікації державних реєстраторів Управління державної реєстрації Головного територіального управління юстиції у Тернопільській області, секретар оперативного штабу – Гетьман Людмила Петрів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Звичайний + розріджений на  0"/>
    <w:basedOn w:val="Normal"/>
    <w:qFormat/>
    <w:pPr>
      <w:widowControl/>
      <w:tabs>
        <w:tab w:val="clear" w:pos="708"/>
        <w:tab w:val="left" w:pos="8400" w:leader="none"/>
      </w:tabs>
      <w:autoSpaceDE w:val="true"/>
      <w:jc w:val="center"/>
    </w:pPr>
    <w:rPr>
      <w:rFonts w:ascii="Times New Roman" w:hAnsi="Times New Roman" w:cs="Times New Roman"/>
      <w:spacing w:val="8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12">
    <w:name w:val="Кольоровий список — акцент 1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09:00Z</dcterms:created>
  <dc:creator>user</dc:creator>
  <dc:description/>
  <cp:keywords/>
  <dc:language>en-US</dc:language>
  <cp:lastModifiedBy>Admin</cp:lastModifiedBy>
  <cp:lastPrinted>2018-07-17T10:39:00Z</cp:lastPrinted>
  <dcterms:modified xsi:type="dcterms:W3CDTF">2018-07-20T06:45:00Z</dcterms:modified>
  <cp:revision>26</cp:revision>
  <dc:subject/>
  <dc:title> </dc:title>
</cp:coreProperties>
</file>