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оброго дня! 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селенець з нині окупованої території у Луганській області, хочу взяти участь у виборах Президента України, які відбудуться в неділю. Поясніть будь-ласка, чи маю я право брати участь у голосуванні і що для цього потрібно?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икола Саєнко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ш за все, хочу наголосити, що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від'ємним правом громадянина України є право вільно обирати владу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голосувати на виборах президента, звичайно, зможуть і внутрішньо переміщені особ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алі проінформую вас щодо того, як перевірити себе у списках виборців та порядку голосування.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Як перевірити себе у списках виборців?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 можна зробити в особистому кабінеті виборця на веб-сайті Державного реєстру виборців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drv.gov.ua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або на виборчійдільниці з 23 березня 2019 року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Як змінити місце голосування?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цього потрібно зробити 2 простих кроки:</w:t>
      </w:r>
    </w:p>
    <w:p>
      <w:pPr>
        <w:pStyle w:val="Normal"/>
        <w:autoSpaceDE w:val="false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До 25 березня включно необхідно звернутися до органу ведення Державного реєстру виборців за місцем перебування на день виборів або за місцезнаходженням виборчої дільниці, де буде зручно голосувати, або за місцем реєстрації проживання.</w:t>
      </w:r>
    </w:p>
    <w:p>
      <w:pPr>
        <w:pStyle w:val="Normal"/>
        <w:autoSpaceDE w:val="false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одати заяву про тимчасову зміну місця голосування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Які документи потрібні для зміни місця голосування?</w:t>
      </w:r>
    </w:p>
    <w:p>
      <w:pPr>
        <w:pStyle w:val="Style19"/>
        <w:numPr>
          <w:ilvl w:val="0"/>
          <w:numId w:val="2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спорт громадянина України (у вигляді книжечки або картки) чи тимчасове посвідчення громадянина України;</w:t>
      </w:r>
    </w:p>
    <w:p>
      <w:pPr>
        <w:pStyle w:val="Style19"/>
        <w:numPr>
          <w:ilvl w:val="0"/>
          <w:numId w:val="2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відчення військовослужбовця/військовий квиток (для військовослужбовців строкової служби);</w:t>
      </w:r>
    </w:p>
    <w:p>
      <w:pPr>
        <w:pStyle w:val="Style19"/>
        <w:numPr>
          <w:ilvl w:val="0"/>
          <w:numId w:val="2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и, які підтверджують необхідність тимчасової зміни місця голосування:</w:t>
      </w:r>
    </w:p>
    <w:p>
      <w:pPr>
        <w:pStyle w:val="Normal"/>
        <w:autoSpaceDE w:val="false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відка з місця навчання;</w:t>
      </w:r>
    </w:p>
    <w:p>
      <w:pPr>
        <w:pStyle w:val="Normal"/>
        <w:autoSpaceDE w:val="false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свідчення про відрядження;</w:t>
      </w:r>
    </w:p>
    <w:p>
      <w:pPr>
        <w:pStyle w:val="Normal"/>
        <w:autoSpaceDE w:val="false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їзні документи;</w:t>
      </w:r>
    </w:p>
    <w:p>
      <w:pPr>
        <w:pStyle w:val="Normal"/>
        <w:autoSpaceDE w:val="false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говір оренди житла тощо.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голошую! Виборцям, адреса реєстрації яких знаходиться на території тимчасово окупованих територій ОРДЛО та АР Крим, не потрібно подавати документи, які підтверджують необхідність зміни місця голосування!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Як дізнатись про зміну місця голосування?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ісля задоволення заяви про зміну місця голосування виборцю видається відповідне посвідчення. Далі необхідно перевірити себе у списку на виборчій дільниці, яку визначено місцем голосування упосвідченні або в особистому кабінеті виборця на веб-сайті Державного реєстру виборців: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drv.gov.ua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Що потрібно зробити у день виборів?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Взяти один із документів: </w:t>
      </w:r>
    </w:p>
    <w:p>
      <w:pPr>
        <w:pStyle w:val="Normal"/>
        <w:autoSpaceDE w:val="false"/>
        <w:ind w:left="709" w:hanging="14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аспорт громадянина України у вигляді книжечки або картки;</w:t>
      </w:r>
    </w:p>
    <w:p>
      <w:pPr>
        <w:pStyle w:val="Normal"/>
        <w:autoSpaceDE w:val="false"/>
        <w:ind w:left="709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имчасове посвідчення громадянина Україн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09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посвідчення військовослужбовця/військовий квиток (для військовослужбовців строкової служби)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Отримати виборчий бюлетень та поставити  свій підпис про його отримання: </w:t>
      </w:r>
    </w:p>
    <w:p>
      <w:pPr>
        <w:pStyle w:val="Normal"/>
        <w:autoSpaceDE w:val="false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у списку виборців; </w:t>
      </w:r>
    </w:p>
    <w:p>
      <w:pPr>
        <w:pStyle w:val="Normal"/>
        <w:autoSpaceDE w:val="false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 визначеному місці на контрольному талоні виборчого бюлетеня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Заповнити виборчий бюлетень особисто в кабіні (кімнаті) для таємного голосування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Опустити виборчий  бюлетень у виборчу скриньку у спосіб, який забезпечує таємницю голосування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Що вважається порушенням  під час проведення голосування?</w:t>
      </w:r>
    </w:p>
    <w:p>
      <w:pPr>
        <w:pStyle w:val="Style19"/>
        <w:numPr>
          <w:ilvl w:val="0"/>
          <w:numId w:val="1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идача  виборчого бюлетеня для голосування особі без документа, який підтверджує громадянство України; </w:t>
      </w:r>
    </w:p>
    <w:p>
      <w:pPr>
        <w:pStyle w:val="Style19"/>
        <w:numPr>
          <w:ilvl w:val="0"/>
          <w:numId w:val="1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монстрація заповненого виборчого бюлетеня стороннім особам;</w:t>
      </w:r>
    </w:p>
    <w:p>
      <w:pPr>
        <w:pStyle w:val="Style19"/>
        <w:numPr>
          <w:ilvl w:val="0"/>
          <w:numId w:val="1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явність сторонніх осіб у кабіні для таємного голосування; </w:t>
      </w:r>
    </w:p>
    <w:p>
      <w:pPr>
        <w:pStyle w:val="Style19"/>
        <w:numPr>
          <w:ilvl w:val="0"/>
          <w:numId w:val="1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инесення виборчого бюлетеня за межі виборчої дільниці; </w:t>
      </w:r>
    </w:p>
    <w:p>
      <w:pPr>
        <w:pStyle w:val="Style19"/>
        <w:numPr>
          <w:ilvl w:val="0"/>
          <w:numId w:val="1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то -, відео зйомка заповнених  виборчих бюлетенів; </w:t>
      </w:r>
    </w:p>
    <w:p>
      <w:pPr>
        <w:pStyle w:val="Style19"/>
        <w:numPr>
          <w:ilvl w:val="0"/>
          <w:numId w:val="1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ування більш ніж один раз;</w:t>
      </w:r>
    </w:p>
    <w:p>
      <w:pPr>
        <w:pStyle w:val="Style19"/>
        <w:numPr>
          <w:ilvl w:val="0"/>
          <w:numId w:val="1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римання виборчого бюлетеня  </w:t>
      </w:r>
      <w:r>
        <w:rPr>
          <w:rFonts w:cs="Times New Roman" w:ascii="Times New Roman" w:hAnsi="Times New Roman"/>
          <w:color w:val="000000"/>
          <w:sz w:val="24"/>
          <w:szCs w:val="24"/>
        </w:rPr>
        <w:t>від іншої особи, крім уповноваженого члена комісії, який видає виборчий бюлетень.</w:t>
      </w:r>
    </w:p>
    <w:p>
      <w:pPr>
        <w:pStyle w:val="Normal"/>
        <w:autoSpaceDE w:val="false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Яка передбачена відповідальність за порушення на виборах?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повідальність за скоєння злочину проти виборчих прав громадян встановлюється Кримінальним кодексом України. Залежно від ступеня тяжкості злочину передбачається: штраф від 1700 до 5100 грн, виправні роботи строком до 2 років або обмеження волі до 3 років. Пошкодження виборчих скриньок карається позбавленням волі від 5 до 7 років зпозбавленням права обіймати певні посади або займатися певною діяльністю від 1 до 3 років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Шановні українці, якщо ви стали свідком порушення під час проведення голосування, обов’язково звертайте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оголови відповідної виборчої комісії,  офіційних спостерігачів та поліції!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даткову корисну інформацію Ви можете знайти за посиланнями: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Інформація про вибори Президента України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c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gov.ua/vp_2019/</w:t>
        </w:r>
      </w:hyperlink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ржавний реєстр виборців: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drv.gov.ua</w:t>
        </w:r>
      </w:hyperlink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еб-сайт проекту «Я МАЮ ПРАВО!»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avo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njust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Куди звертатися за більш детальною консультацією та роз’ясненням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Якщо у вас залишились питання з цього приводу, будь ласка, телефонуйте до Єдиного контакт-центру системи безоплатної правової допомоги за номером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0 (800) 213 103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, цілодобово та безкоштовно в межах України. В центрах та бюро надання безоплатної правової допомоги по всій країні ви можете отримати юридичну консультацію та правовий захис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3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sz w:val="20"/>
      <w:szCs w:val="20"/>
    </w:rPr>
  </w:style>
  <w:style w:type="character" w:styleId="Style17">
    <w:name w:val="Тема примечания Знак"/>
    <w:basedOn w:val="Style16"/>
    <w:qFormat/>
    <w:rPr>
      <w:b/>
      <w:bCs/>
      <w:sz w:val="20"/>
      <w:szCs w:val="20"/>
    </w:rPr>
  </w:style>
  <w:style w:type="character" w:styleId="Style18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rv.gov.ua/" TargetMode="External"/><Relationship Id="rId3" Type="http://schemas.openxmlformats.org/officeDocument/2006/relationships/hyperlink" Target="http://drv.gov.ua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drv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59:00Z</dcterms:created>
  <dc:creator>z.levitska</dc:creator>
  <dc:description/>
  <dc:language>en-US</dc:language>
  <cp:lastModifiedBy>user</cp:lastModifiedBy>
  <dcterms:modified xsi:type="dcterms:W3CDTF">2019-03-26T07:59:00Z</dcterms:modified>
  <cp:revision>2</cp:revision>
  <dc:subject/>
  <dc:title/>
</cp:coreProperties>
</file>