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роводиться конкурс шкільних малюнків «Я МАЮ ПРАВО!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нагоди Дня захисту дітей Координаційною радою молодих юристів Тернопільської області при Головному територіальному управління юстиції у Тернопільській області з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6 квітня по 02 червня 2018 року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ься регіональний етап Всеукраїнського конкурсу шкільних малюнків «Я МАЮ ПРАВО!»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курс проводиться за наступними номінаціями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ша група. Індивідуальна робо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ша група. Колективна робо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едня група. Індивідуальна робо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едня група. Колективна робо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ша група. Індивідуальна робо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ша група. Колективна робо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молодшої групи відносяться діти віком від 6 до 10 років; до середньої групи – від 10 до 14 років; до старшої групи – від 14 до 18 років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Конкурс подаються індивідуально підготовлені малюнки (конкурсні роботи) учнів та учнівських колективів (не більше 3 учнів), пов’язані з загальною тематикою Конкурсу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ні роботи повинні були виконані в довільній графічній чи живописній техніці (олівці, фломастери, фарби, авторська техніка, комп’ютерна графіка тощо) у форматі А4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курсні роботи разом з заявко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із зазначенням прізвища, ім’я та по батькові конкурсанта, дати народження, контактного телефону, домашньої адреси, повної назви навчального закладу, назви номінації, назви конкурсної роботи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аються до регіонального організаційного комітету за адресою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46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. Тернопіль, вул. Грушевського, 8, каб. 31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Головне територіальне управління юстиції у Тернопільській області)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18 травня 2018 року включн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жен учасник може подати не більше 1 конкурсної роботи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анні конкурсної роботи конкурсанти погоджуються на обробку відповідної інформації, в тому числі персональних даних, визнають результати Конкурсу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і конкурсні роботи, які приймають участь у Конкурсі, не повертаються, рецензії на них не видаються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нформація про умови Конкурсу розміщена на веб-сайті Головного територіального управління юстиції у Тернопільській області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(http://terjust.gov.ua/2018/04/%D0%BF%D1%80%D0%BE%D0%B2%D0%BE%D0%B4%D0%B8%D1%82%D1%8C%D1%81%D1%8F-%D0%BA%D0%BE%D0%BD%D0%BA%D1%83%D1%80%D1%81-%D1%88%D0%BA%D1%96%D0%BB%D1%8C%D0%BD%D0%B8%D1%85-%D0%BC%D0%B0%D0%BB%D1%8E%D0%BD%D0%BA/)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детальною інформацією можна звернутися в Головне територіальне управління юстиції у Тернопільській області за тел.: 43 08 9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е територіальне управління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стиції у Тернопільській області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у виносці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mindent">
    <w:name w:val="wym-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6:07:00Z</dcterms:created>
  <dc:creator>User</dc:creator>
  <dc:description/>
  <cp:keywords/>
  <dc:language>en-US</dc:language>
  <cp:lastModifiedBy>User</cp:lastModifiedBy>
  <cp:lastPrinted>2018-04-16T15:28:00Z</cp:lastPrinted>
  <dcterms:modified xsi:type="dcterms:W3CDTF">2018-04-16T14:14:00Z</dcterms:modified>
  <cp:revision>12</cp:revision>
  <dc:subject/>
  <dc:title/>
</cp:coreProperties>
</file>