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,9% травмованих на виробництві – чоловіки</w:t>
      </w:r>
    </w:p>
    <w:p>
      <w:pPr>
        <w:pStyle w:val="Normal"/>
        <w:tabs>
          <w:tab w:val="clear" w:pos="708"/>
          <w:tab w:val="left" w:pos="567" w:leader="none"/>
          <w:tab w:val="left" w:pos="9214" w:leader="none"/>
        </w:tabs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одовж 2018 року Фондом соціального страхування України зареєстровано 4 805  потерпілих внаслідок нещасних випадків на виробництві, серед яких 3 505 осіб, або 72,9% складають чоловіки, 1 300 осіб, або 27,1% – жінки. Для всіх потерпілих Фонд здійснює компенсацію втраченого за період тимчасової непрацездатності заробітку, оплату лікування в закладах охорони здоров’я та у разі встановлення МСЕК стійкої втрати професійної працездатності фінансує щомісячні страхові виплати і одноразові допомоги, медичні та соціальні послуги. 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ед причин виробничих нещасних випадків за аналітичними даними минулого року переважають організаційні – вони складають 66,8% від усіх зафіксованих. Зокрема, йдеться про невиконання вимог інструкцій з охорони праці, невиконання посадових обов’язків, порушення правил безпеки руху, технологічного процесу тощо. Через психофізичні причини сталось 20,9% нещасних випадків, через технічні – 12,3%. 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вищий рівень травматизму спостерігається серед працівників віком від 50 до 59 років (1 262 особи, що складає 26,3% від загальної кількості травмованих по Україні за 2018 рік).</w:t>
      </w:r>
    </w:p>
    <w:p>
      <w:pPr>
        <w:pStyle w:val="Normal"/>
        <w:tabs>
          <w:tab w:val="clear" w:pos="708"/>
          <w:tab w:val="left" w:pos="567" w:leader="none"/>
          <w:tab w:val="left" w:pos="921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адаємо, за рахунок коштів Фонду здійснюється надання медичної та соціальної допомоги потерпілим, у тому числі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безпечення лікарськими засобами та виробами медичного призначенн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лікування в закладах охорони здоров’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безпечення медичною реабілітацією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безпечення санаторно-курортним лікуванням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безпечення технічними та іншими засобами реабілітації (протезно-ортопедичними та іншими виробами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безпечення спеціальними засобами пересування (колясками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иплати на спеціальний медичний догляд, на постійний сторонній догляд і на побутове обслуговуванн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інансування витрат на додаткове харчуванн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убопротезування, очне протезування, забезпечення окулярами, контактними лінзами та слуховими апаратами та інше.</w:t>
      </w:r>
    </w:p>
    <w:p>
      <w:pPr>
        <w:pStyle w:val="Normal"/>
        <w:spacing w:lineRule="auto" w:line="288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ind w:left="48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с-служба виконавчої дирекції </w:t>
      </w:r>
    </w:p>
    <w:p>
      <w:pPr>
        <w:pStyle w:val="Normal"/>
        <w:spacing w:lineRule="auto" w:line="288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ду соціального страхування Україн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18:00Z</dcterms:created>
  <dc:creator>Зоряна</dc:creator>
  <dc:description/>
  <dc:language>en-US</dc:language>
  <cp:lastModifiedBy>User</cp:lastModifiedBy>
  <cp:lastPrinted>2019-02-26T11:16:00Z</cp:lastPrinted>
  <dcterms:modified xsi:type="dcterms:W3CDTF">2019-02-26T09:18:00Z</dcterms:modified>
  <cp:revision>2</cp:revision>
  <dc:subject/>
  <dc:title/>
</cp:coreProperties>
</file>