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ник ефективності медичної реабілітації за кошти Фонду сягнув 83,4%, охоплення – 100%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не лікування на базі реабілітаційних відділень санаторно-курортних закладів, що надається застрахованим особам безоплатно, за рахунок коштів Фонду соціального страхування України, має показник ефективності 83,4% у лікуванні складних патологій. Охоплення послугою серед працевлаштованих сягає 100% потреби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ловами голови правління Фонду соціального страхування України Володимира Саєнка, одним із головних чинників високих показників результативності відновного лікування є оперативність – пацієнти направляються до санаторно-курортних закладів зі стаціонару лікарні. «Медична реабілітація спрямована не лише на закріплення результатів стаціонарного лікування, а на повноцінне його продовження, упередження ускладнень і первинної інвалідності. Із загальної кількості застрахованих осіб, які пройшли реабілітацію за кошти Фонду у першому півріччі 2018 року, 10 669 осіб, або 83,4% повністю відновили працездатність та приступили до роботи одразу після виписки із санаторію. Це люди, які перенесли інсульти, черепно-мозкові травми, операції на серці, легенях тощо», – зазначає Володимир Саєнко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валість відновного лікування за рахунок коштів ФССУ становить до 24 днів і фінансується Фондом 100-відсотково для кожної застрахованої особи, яка має медичні покази для його проходження.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озрізі профілів реабілітаційного лікування, найвищий показник ефективності має медико-психологічна реабілітація учасників АТО – працездатність відновлено повністю у 100% пацієнтів. У застрахованих осіб, які отримали відновне лікування у підгострому періоді після оперативних втручань на органах травлення, сечостатевої системи, жіночих статевих органах, працездатність відновлено у 97,7% від загальної кількості. Ефективність реабілітації після оперативних втручань на органах зору – повне відновлення працездатності у 88,7% осіб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д пролікованих застрахованих осіб за профілем м’язово-скелетної реабілітації (підгострий період після ортопедичних та травматологічних операцій, ревматологічні захворювання, підгострий період опіків) повне відновлення працездатності становило 82,7%. Показник ефективності за профілем кардіо-пульмонарної реабілітації (підгострий період інфаркту міокарда, стан після пролікованої нестабільної стенокардії, після операцій на серці; підгострий період після захворювань легень, після операцій на легенях; цукровий діабет) – 81,4%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адаємо, пройти відновне лікування в реабілітаційному відділенні санаторно-курортного закладу після перенесених захворювань і травм за кошти ФССУ має право кожна застрахована особа за наявності медичних показань – сьогодні під опікою Фонду більше 12 млн осіб, які мають офіційне працевлаштування, або є фізичними особами-підприємцями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нопільське відділення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виконавчої дирекції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у соціального страхування України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рнопільській області</w:t>
      </w:r>
    </w:p>
    <w:p>
      <w:pPr>
        <w:pStyle w:val="Normal"/>
        <w:tabs>
          <w:tab w:val="clear" w:pos="708"/>
          <w:tab w:val="left" w:pos="4820" w:leader="none"/>
        </w:tabs>
        <w:spacing w:lineRule="auto" w:line="288"/>
        <w:ind w:left="482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417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6:31:00Z</dcterms:created>
  <dc:creator>Тетяна Олегівна Малашенко</dc:creator>
  <dc:description/>
  <cp:keywords/>
  <dc:language>en-US</dc:language>
  <cp:lastModifiedBy>Олександр Романюк</cp:lastModifiedBy>
  <cp:lastPrinted>2018-09-20T13:18:00Z</cp:lastPrinted>
  <dcterms:modified xsi:type="dcterms:W3CDTF">2018-09-21T06:31:00Z</dcterms:modified>
  <cp:revision>2</cp:revision>
  <dc:subject/>
  <dc:title/>
</cp:coreProperties>
</file>