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spacing w:val="-15"/>
          <w:sz w:val="28"/>
          <w:szCs w:val="28"/>
          <w:lang w:eastAsia="uk-UA"/>
        </w:rPr>
      </w:pPr>
      <w:r>
        <w:rPr>
          <w:rFonts w:eastAsia="Times New Roman" w:cs="Times New Roman" w:ascii="Times New Roman" w:hAnsi="Times New Roman"/>
          <w:b/>
          <w:spacing w:val="-15"/>
          <w:sz w:val="28"/>
          <w:szCs w:val="28"/>
          <w:lang w:eastAsia="uk-UA"/>
        </w:rPr>
        <w:t>Корисні посилання та типові помилки при заповненні е</w:t>
      </w:r>
      <w:r>
        <w:rPr>
          <w:rFonts w:eastAsia="Times New Roman" w:cs="Times New Roman" w:ascii="Times New Roman" w:hAnsi="Times New Roman"/>
          <w:b/>
          <w:spacing w:val="-15"/>
          <w:sz w:val="28"/>
          <w:szCs w:val="28"/>
          <w:lang w:val="ru-RU" w:eastAsia="uk-UA"/>
        </w:rPr>
        <w:t>-</w:t>
      </w:r>
      <w:r>
        <w:rPr>
          <w:rFonts w:eastAsia="Times New Roman" w:cs="Times New Roman" w:ascii="Times New Roman" w:hAnsi="Times New Roman"/>
          <w:b/>
          <w:spacing w:val="-15"/>
          <w:sz w:val="28"/>
          <w:szCs w:val="28"/>
          <w:lang w:eastAsia="uk-UA"/>
        </w:rPr>
        <w:t>декларації</w:t>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spacing w:val="-15"/>
          <w:sz w:val="28"/>
          <w:szCs w:val="28"/>
          <w:u w:val="single"/>
          <w:lang w:val="en-US" w:eastAsia="uk-UA"/>
        </w:rPr>
      </w:pPr>
      <w:r>
        <w:rPr>
          <w:rFonts w:eastAsia="Times New Roman" w:cs="Times New Roman" w:ascii="Times New Roman" w:hAnsi="Times New Roman"/>
          <w:b/>
          <w:spacing w:val="-15"/>
          <w:sz w:val="28"/>
          <w:szCs w:val="28"/>
          <w:u w:val="single"/>
          <w:lang w:val="en-US" w:eastAsia="uk-UA"/>
        </w:rPr>
      </w:r>
      <w:bookmarkStart w:id="0" w:name="_GoBack"/>
      <w:bookmarkStart w:id="1" w:name="_GoBack"/>
      <w:bookmarkEnd w:id="1"/>
    </w:p>
    <w:p>
      <w:pPr>
        <w:pStyle w:val="Normal"/>
        <w:numPr>
          <w:ilvl w:val="0"/>
          <w:numId w:val="0"/>
        </w:numPr>
        <w:shd w:fill="FFFFFF" w:val="clear"/>
        <w:spacing w:lineRule="auto" w:line="240" w:before="0" w:after="0"/>
        <w:ind w:firstLine="567"/>
        <w:jc w:val="both"/>
        <w:textAlignment w:val="baseline"/>
        <w:outlineLvl w:val="3"/>
        <w:rPr>
          <w:rFonts w:ascii="Times New Roman" w:hAnsi="Times New Roman" w:eastAsia="Times New Roman" w:cs="Times New Roman"/>
          <w:spacing w:val="-5"/>
          <w:sz w:val="28"/>
          <w:szCs w:val="28"/>
          <w:lang w:eastAsia="uk-UA"/>
        </w:rPr>
      </w:pPr>
      <w:r>
        <w:rPr>
          <w:rFonts w:eastAsia="Times New Roman" w:cs="Times New Roman" w:ascii="Times New Roman" w:hAnsi="Times New Roman"/>
          <w:spacing w:val="-5"/>
          <w:sz w:val="28"/>
          <w:szCs w:val="28"/>
          <w:lang w:eastAsia="uk-UA"/>
        </w:rPr>
        <w:t>1 січні 2018 року розпочався черговий етап подання декларацій особами, уповноваженими на виконання функцій держави або місцевого самоврядуванн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uk-UA"/>
        </w:rPr>
        <w:t xml:space="preserve">В Національному агентстві з питань запобігання корупції </w:t>
      </w:r>
      <w:hyperlink r:id="rId2">
        <w:r>
          <w:rPr>
            <w:rStyle w:val="InternetLink"/>
            <w:rFonts w:eastAsia="Times New Roman" w:cs="Times New Roman" w:ascii="Times New Roman" w:hAnsi="Times New Roman"/>
            <w:sz w:val="28"/>
            <w:szCs w:val="28"/>
            <w:lang w:eastAsia="uk-UA"/>
          </w:rPr>
          <w:t>розробили</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Пам’ятку декларанта» і просять звернути увагу, що більшість інформації, необхідної для заповнення декларації, міститься у відкритих державних реєстрах:</w:t>
      </w:r>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ержавний реєстр речових прав на нерухоме майно </w:t>
      </w:r>
      <w:hyperlink r:id="rId3" w:tgtFrame="_blank">
        <w:r>
          <w:rPr>
            <w:rStyle w:val="InternetLink"/>
            <w:rFonts w:eastAsia="Times New Roman" w:cs="Times New Roman" w:ascii="Times New Roman" w:hAnsi="Times New Roman"/>
            <w:b/>
            <w:sz w:val="28"/>
            <w:szCs w:val="28"/>
            <w:u w:val="single"/>
            <w:lang w:eastAsia="uk-UA"/>
          </w:rPr>
          <w:t>https://kap.minjust.gov.ua/services</w:t>
        </w:r>
        <w:r>
          <w:rPr>
            <w:rStyle w:val="InternetLink"/>
            <w:rFonts w:eastAsia="Times New Roman" w:cs="Times New Roman" w:ascii="Times New Roman" w:hAnsi="Times New Roman"/>
            <w:sz w:val="28"/>
            <w:szCs w:val="28"/>
            <w:lang w:eastAsia="uk-UA"/>
          </w:rPr>
          <w:t>…</w:t>
        </w:r>
      </w:hyperlink>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Єдиний державний реєстр юридичних осіб та фізичних осіб підприємців. Тут ви можете знайти інформацію для заповнення розділів 8 «Корпоративні права» та 9 «Юридичні особи, кінцевим бенефіціарним власником (контролером) яких є суб’єкт декларування або члени його сім’ї» </w:t>
      </w:r>
      <w:hyperlink r:id="rId4" w:tgtFrame="_blank">
        <w:r>
          <w:rPr>
            <w:rStyle w:val="InternetLink"/>
            <w:rFonts w:eastAsia="Times New Roman" w:cs="Times New Roman" w:ascii="Times New Roman" w:hAnsi="Times New Roman"/>
            <w:b/>
            <w:sz w:val="28"/>
            <w:szCs w:val="28"/>
            <w:u w:val="single"/>
            <w:lang w:eastAsia="uk-UA"/>
          </w:rPr>
          <w:t>https://kap.minjust.gov.ua/services</w:t>
        </w:r>
        <w:r>
          <w:rPr>
            <w:rStyle w:val="InternetLink"/>
            <w:rFonts w:eastAsia="Times New Roman" w:cs="Times New Roman" w:ascii="Times New Roman" w:hAnsi="Times New Roman"/>
            <w:b/>
            <w:sz w:val="28"/>
            <w:szCs w:val="28"/>
            <w:lang w:eastAsia="uk-UA"/>
          </w:rPr>
          <w:t>…</w:t>
        </w:r>
      </w:hyperlink>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Єдиний державний реєстр МВС. Він містить інформацію про транспортні засоби, які перебувають у особи на праві власності чи користування </w:t>
      </w:r>
      <w:hyperlink r:id="rId5" w:tgtFrame="_blank">
        <w:r>
          <w:rPr>
            <w:rStyle w:val="InternetLink"/>
            <w:rFonts w:eastAsia="Times New Roman" w:cs="Times New Roman" w:ascii="Times New Roman" w:hAnsi="Times New Roman"/>
            <w:b/>
            <w:sz w:val="28"/>
            <w:szCs w:val="28"/>
            <w:u w:val="single"/>
            <w:lang w:eastAsia="uk-UA"/>
          </w:rPr>
          <w:t>https://igov.org.ua/service/1397/general</w:t>
        </w:r>
      </w:hyperlink>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b/>
          <w:b/>
          <w:sz w:val="28"/>
          <w:szCs w:val="28"/>
          <w:u w:val="single"/>
          <w:lang w:eastAsia="uk-UA"/>
        </w:rPr>
      </w:pPr>
      <w:r>
        <w:rPr>
          <w:rFonts w:eastAsia="Times New Roman" w:cs="Times New Roman" w:ascii="Times New Roman" w:hAnsi="Times New Roman"/>
          <w:sz w:val="28"/>
          <w:szCs w:val="28"/>
          <w:lang w:eastAsia="uk-UA"/>
        </w:rPr>
        <w:t xml:space="preserve">Реєстр застрахованих осіб Пенсійного фонду України. Такий реєстр містить інформацію про отримані протягом року доходи </w:t>
      </w:r>
      <w:hyperlink r:id="rId6" w:tgtFrame="_blank">
        <w:r>
          <w:rPr>
            <w:rStyle w:val="InternetLink"/>
            <w:rFonts w:eastAsia="Times New Roman" w:cs="Times New Roman" w:ascii="Times New Roman" w:hAnsi="Times New Roman"/>
            <w:b/>
            <w:sz w:val="28"/>
            <w:szCs w:val="28"/>
            <w:u w:val="single"/>
            <w:lang w:eastAsia="uk-UA"/>
          </w:rPr>
          <w:t>http://portal.pfu.gov.ua/sidebar/Templates/InfoInsurer</w:t>
        </w:r>
      </w:hyperlink>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 xml:space="preserve">Крім того, відомості про доходи можна отримати, сформувавши запит в особистому кабінеті на сайті Державної фіскальної служби за посиланням </w:t>
      </w:r>
      <w:hyperlink r:id="rId7" w:tgtFrame="_blank">
        <w:r>
          <w:rPr>
            <w:rStyle w:val="InternetLink"/>
            <w:rFonts w:eastAsia="Times New Roman" w:cs="Times New Roman" w:ascii="Times New Roman" w:hAnsi="Times New Roman"/>
            <w:b/>
            <w:sz w:val="28"/>
            <w:szCs w:val="28"/>
            <w:u w:val="single"/>
            <w:lang w:eastAsia="uk-UA"/>
          </w:rPr>
          <w:t>https://cabinet.sfs.gov.ua/cabinet/faces/login.jspx</w:t>
        </w:r>
      </w:hyperlink>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ласникам повітряних суден, а також морського та річкового транспорту радимо перевірити інформацію у Реєстрі цивільних повітряних суден України </w:t>
      </w:r>
      <w:hyperlink r:id="rId8">
        <w:r>
          <w:rPr>
            <w:rStyle w:val="InternetLink"/>
            <w:rFonts w:eastAsia="Times New Roman" w:cs="Times New Roman" w:ascii="Times New Roman" w:hAnsi="Times New Roman"/>
            <w:b/>
            <w:color w:val="000000"/>
            <w:sz w:val="28"/>
            <w:szCs w:val="28"/>
            <w:lang w:eastAsia="uk-UA"/>
          </w:rPr>
          <w:t>http://avia.gov.ua/reyestr-tsivilnih-povitryanih-suden-ukr</w:t>
        </w:r>
      </w:hyperlink>
      <w:r>
        <w:rPr>
          <w:rFonts w:eastAsia="Times New Roman" w:cs="Times New Roman" w:ascii="Times New Roman" w:hAnsi="Times New Roman"/>
          <w:sz w:val="28"/>
          <w:szCs w:val="28"/>
          <w:lang w:eastAsia="uk-UA"/>
        </w:rPr>
        <w:t xml:space="preserve"> Судновій книзі України, Державному судновому реєстрі </w:t>
      </w:r>
      <w:r>
        <w:rPr>
          <w:rFonts w:cs="Times New Roman" w:ascii="Times New Roman" w:hAnsi="Times New Roman"/>
          <w:b/>
          <w:sz w:val="28"/>
          <w:szCs w:val="28"/>
          <w:u w:val="single"/>
        </w:rPr>
        <w:t>http://dsbt.gov.ua/storinka/adminposlugy-0</w:t>
      </w:r>
    </w:p>
    <w:p>
      <w:pPr>
        <w:pStyle w:val="Normal"/>
        <w:numPr>
          <w:ilvl w:val="0"/>
          <w:numId w:val="1"/>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lang w:eastAsia="uk-UA"/>
        </w:rPr>
        <w:t xml:space="preserve">Інформацію щодо зареєстрованих патентів на винаходи, корисні моделі, промислові знаки та іншу, що необхідна для заповнення розділу 6 «Нематеріальні активи» можна знайти за посиланням </w:t>
      </w:r>
      <w:r>
        <w:rPr>
          <w:rFonts w:cs="Times New Roman" w:ascii="Times New Roman" w:hAnsi="Times New Roman"/>
          <w:b/>
          <w:sz w:val="28"/>
          <w:szCs w:val="28"/>
          <w:u w:val="single"/>
        </w:rPr>
        <w:t>http://www.me.gov.ua/Documents/List?lang=uk-UA&amp;id=44de1e87-ad16-476b-b0aa-8a8a1f8aeb27&amp;tag=VidomostiDerzhavnikhRestriv</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правилами користування зазначеними реєстрами можна ознайомитись на сайтах відповідних органів держаної вл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лід також мати на увазі, що інформація, яка міститься у таких реєстрах може бути не завжди повною та періодично оновлюєтьс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uk-UA"/>
        </w:rPr>
        <w:t>Також у НАЗК просять звернути увагу на типові помилки, які допускаються суб’єктами декларування при заповненні декларації та ознайомитись з рекомендаціями щодо їх уникнення:</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озділі 3 «Об’єкти нерухомості» декларації слід зазначати право користування або власності стосовно об’єктів, інформація про які відображена у розділі 2.1 декларації (крім абонентської скриньки для листування);</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декларації необхідно зазначати всіх співвласників об’єктів нерухомості, що знаходяться у Вас або членів Вашої сім’ї на праві власності, а також всіх власників об’єктів, які перебувають у Вас чи членів Вашої сім’ї на праві оренди або іншому праві користування;</w:t>
      </w:r>
    </w:p>
    <w:p>
      <w:pPr>
        <w:pStyle w:val="Normal"/>
        <w:numPr>
          <w:ilvl w:val="0"/>
          <w:numId w:val="2"/>
        </w:numPr>
        <w:shd w:fill="FFFFFF" w:val="clear"/>
        <w:tabs>
          <w:tab w:val="clear" w:pos="340"/>
        </w:tabs>
        <w:spacing w:lineRule="auto" w:line="240" w:before="0" w:after="0"/>
        <w:ind w:left="0" w:firstLine="567"/>
        <w:jc w:val="both"/>
        <w:textAlignment w:val="baseline"/>
        <w:rPr/>
      </w:pPr>
      <w:r>
        <w:rPr>
          <w:rFonts w:eastAsia="Times New Roman" w:cs="Times New Roman" w:ascii="Times New Roman" w:hAnsi="Times New Roman"/>
          <w:sz w:val="28"/>
          <w:szCs w:val="28"/>
          <w:lang w:eastAsia="uk-UA"/>
        </w:rPr>
        <w:t>слід уважніше ставитись до заповнення полів щодо вартості майна. Під час повної перевірки декларації Національне агентство, зокрема, звіряє відомості, відображені у декларації з інформацією у правовстановлюючих документах та державних реєстрах. Якщо у полі щодо вартості об’єкта зазначено «Не відомо», а Національне агентство встановить його вартість, зокрема на суму понад 250 прожиткових мінімумів для працездатних осіб на 1 січня звітного року, це може бути підставою для відкриття кримінального провадження правоохоронними органами на підставі відомостей, отриманих за результатами повної перевірки декларації;</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ерніть увагу, відповідно до Цивільного кодексу України надання Вами довіреності третій особі на розпорядження транспортним засобом не означає продаж такого транспортного засобу цій особі, а лише надає їй право розпорядитись транспортним засобом від Вашого імені. Тобто Ви і надалі залишаєтесь власником транспортного засобу, що, зокрема, відображено у Єдиному державному реєстрі МВС, до відчуження Вами або довіреною особою такого транспортного засобу та оформлення такого відчуження відповідно до чинного законодавства. Отже, такий транспортний засіб має бути відображений у розділі 6 «Цінне рухоме майно – транспортні засоби» декларації;</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важно перевіряйте Єдиний державний реєстр юридичних осіб та фізичних осіб підприємців на наявність інформації щодо учасників та/або директора юридичної особи. Трапляються часті випадки, коли особа фактично вийшла зі складу засновників (припинила займати посаду директора) однак записи стосовно таких змін не внесено у відповідний Реєстр;</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b/>
          <w:b/>
          <w:sz w:val="28"/>
          <w:szCs w:val="28"/>
          <w:u w:val="single"/>
          <w:lang w:eastAsia="uk-UA"/>
        </w:rPr>
      </w:pPr>
      <w:r>
        <w:rPr>
          <w:rFonts w:eastAsia="Times New Roman" w:cs="Times New Roman" w:ascii="Times New Roman" w:hAnsi="Times New Roman"/>
          <w:sz w:val="28"/>
          <w:szCs w:val="28"/>
          <w:lang w:eastAsia="uk-UA"/>
        </w:rPr>
        <w:t xml:space="preserve">пам’ятайте, що юридичні особи зазначаються у розділі 9 «Юридичні особи, кінцевим бенефіціарним власником (контролером) яких є суб’єкт декларування або члени його сім’ї» декларації навіть якщо вони були згадані в попередніх розділах декларації як такі, чиї акції або інші корпоративні права належать суб’єкту декларування або членам його сім’ї. Зверніть увагу, що у цьому розділі має, зокрема, міститись інформація про товариства, у яких суб’єкт декларування або член його сім’ї прямо або опосередковано володіє 25 і більше відсотками статутного капіталу. Детально ознайомтесь з визначенням поняття «кінцевий бенефіціарний власник», яке міститься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w:t>
      </w:r>
      <w:hyperlink r:id="rId9" w:tgtFrame="_blank">
        <w:r>
          <w:rPr>
            <w:rStyle w:val="InternetLink"/>
            <w:rFonts w:eastAsia="Times New Roman" w:cs="Times New Roman" w:ascii="Times New Roman" w:hAnsi="Times New Roman"/>
            <w:b/>
            <w:sz w:val="28"/>
            <w:szCs w:val="28"/>
            <w:u w:val="single"/>
            <w:lang w:eastAsia="uk-UA"/>
          </w:rPr>
          <w:t>http://zakon3.rada.gov.ua/laws/show/1702-18</w:t>
        </w:r>
      </w:hyperlink>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олі «Джерело доходу» розділу 11 «Доходи у тому числі подарунки» декларації зазначається інформація від кого саме суб’єкт декларування або член його сім отримав дохід. Винятком є дохід від зайняття підприємницькою або незалежною професійною діяльністю члена сім’ї, коли сам член сім’ї може бути вказаний джерелом свого доходу від такої діяльності. Це може стосуватися також суб’єкта декларування, якщо він здійснював таку діяльність у звітному періоді до початку виконання функцій держави або місцевого самоврядування або після припинення здійснення таких функцій;</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ерніть увагу, якщо у звітному періоді отримано у спадщину/відповідно до договору дарування, наприклад, об’єкт нерухомості або транспортний засіб, інформація про таку спадщину або подарунок окрім розділів 3 «Об’єкти нерухомості» та 6 «Цінне рухоме майно – транспортні засоби» має бути відображена також у розділах 11 «Доходи, у тому числі подарунки» та 14 «Видатки та правочини»;</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що дохід або подарунок був отриманий в іноземній валюті, то його розмір слід перерахувати в грошову одиницю України за валютним (обмінним) курсом Національного банку України, що діяв на дату отримання такого доходу (подарунку);</w:t>
      </w:r>
    </w:p>
    <w:p>
      <w:pPr>
        <w:pStyle w:val="Normal"/>
        <w:numPr>
          <w:ilvl w:val="0"/>
          <w:numId w:val="2"/>
        </w:numPr>
        <w:shd w:fill="FFFFFF" w:val="clear"/>
        <w:tabs>
          <w:tab w:val="clear" w:pos="340"/>
        </w:tabs>
        <w:spacing w:lineRule="auto" w:line="240" w:before="0" w:after="0"/>
        <w:ind w:left="0"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заповненні розділу 12 «Грошові активи» декларації, зверніть увагу, якщо кошти розміщенні в одному банку, але на різних рахунках, необхідно вносити таку інформацію до розділу окремими полями. Так само окремими полями вносяться відомості щодо коштів, розмішених на рахунку та в сейфі банку, навіть якщо мова йде про один і той самий банк.</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uk-UA"/>
        </w:rPr>
        <w:t>Обов’язково перевірте інформацію, що відображена у Вашій декларації, після її подання та розміщення в Реєстрі. Закон України «Про запобігання корупції» передбачає 7 днів для подання виправленої декларації.</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мпанія з декларування триватиме до 1 квітня 2018 року.</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ind w:firstLine="567"/>
        <w:jc w:val="right"/>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оловне територіальне управління юстиції</w:t>
      </w:r>
    </w:p>
    <w:p>
      <w:pPr>
        <w:pStyle w:val="Normal"/>
        <w:shd w:fill="FFFFFF" w:val="clear"/>
        <w:spacing w:lineRule="auto" w:line="240" w:before="0" w:after="0"/>
        <w:ind w:firstLine="567"/>
        <w:jc w:val="right"/>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 Тернопільській області</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NAZKgov/photos/a.1070146733045250.1073741828.1069049139821676/1625484967511421/?type=3&amp;theater" TargetMode="External"/><Relationship Id="rId3" Type="http://schemas.openxmlformats.org/officeDocument/2006/relationships/hyperlink" Target="https://kap.minjust.gov.ua/services?product_id=1&amp;is_registry=1&amp;is_registry_ch=-1&amp;is_free_ch=-1&amp;keywords=&amp;usertype=all&amp;without_login=-1&amp;is_free=-1" TargetMode="External"/><Relationship Id="rId4" Type="http://schemas.openxmlformats.org/officeDocument/2006/relationships/hyperlink" Target="https://kap.minjust.gov.ua/services?product_id=6&amp;is_registry=1&amp;is_registry_ch=-1&amp;is_free_ch=-1&amp;keywords=&amp;usertype=all&amp;without_login=-1&amp;is_free=-1" TargetMode="External"/><Relationship Id="rId5" Type="http://schemas.openxmlformats.org/officeDocument/2006/relationships/hyperlink" Target="https://igov.org.ua/service/1397/general" TargetMode="External"/><Relationship Id="rId6" Type="http://schemas.openxmlformats.org/officeDocument/2006/relationships/hyperlink" Target="https://l.facebook.com/l.php?u=http%3A%2F%2Fportal.pfu.gov.ua%2Fsidebar%2FTemplates%2FInfoInsurer&amp;h=ATN2AbvKVXeSMdYxoceTvfpZjzsQVeV4W6h6KMxHaf1xMXTUZEjAQGKdmxMjb0rxU4b7XovE2VbZJa0JDSMxJ5gR4D9vI-0k1syuuEUQfW5MSM12gGY1YRD9PwIM2rTopDmTGQdWn2aGLhAXySNq7gx2mwqodgrcN7jh2zT_JnkLSwSzkxCTz6-kOWmCxEF4mnHqMlVCSrvLmyb--duDAEBEmuLCCM2r7EkWJahg3auf2jFiVh3TBVDLEJZMrttEuDwhkGsG5ZNOdlH2LY52aC_gSyraS6rMrOUizH1WjjR0" TargetMode="External"/><Relationship Id="rId7" Type="http://schemas.openxmlformats.org/officeDocument/2006/relationships/hyperlink" Target="https://l.facebook.com/l.php?u=https%3A%2F%2Fcabinet.sfs.gov.ua%2Fcabinet%2Ffaces%2Flogin.jspx&amp;h=ATM1Bjnk239GC2gx0fAoOJNqu2EU92HBm5LGWmxnAxlMH69Ka624G9qxqzoaMfvsCAUGLc64vS0TMD8VsiM3iJpLsaWCmTkuDdQkAlW0eoeb3ZfhnE3MgIN8P1KbK4dj1P4xW-tpj2DKqhny9wfw8dQS1oSH0srK3ylXzvqZQayJax39FGupQYIXxL4qfkJKtY-oF3gFMmBxpBAVpqXU6cuuEPFwn3RXIqN83ntfJYfI8Fn2Y5fVF5GruPWD4B5mgBTkyIt4TnGwLwyyAdcd5fRcLHSY1i8_FTTPGNcVLv_Q" TargetMode="External"/><Relationship Id="rId8" Type="http://schemas.openxmlformats.org/officeDocument/2006/relationships/hyperlink" Target="http://avia.gov.ua/reyestr-tsivilnih-povitryanih-suden-ukr" TargetMode="External"/><Relationship Id="rId9" Type="http://schemas.openxmlformats.org/officeDocument/2006/relationships/hyperlink" Target="http://zakon3.rada.gov.ua/laws/show/1702-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45:00Z</dcterms:created>
  <dc:creator>Home</dc:creator>
  <dc:description/>
  <cp:keywords/>
  <dc:language>en-US</dc:language>
  <cp:lastModifiedBy>lar</cp:lastModifiedBy>
  <cp:lastPrinted>2018-03-02T08:49:00Z</cp:lastPrinted>
  <dcterms:modified xsi:type="dcterms:W3CDTF">2018-03-03T13:49:00Z</dcterms:modified>
  <cp:revision>6</cp:revision>
  <dc:subject/>
  <dc:title/>
</cp:coreProperties>
</file>