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 виборів 2019 вивели до другого туру двох кандидат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а виборча комісія (ЦВК) після оголошенн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зультатів виборів 20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голосила проведення другого ту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борчий бюлетень було включено більше двох кандидатів на пост президента України. За результатами голосування в день виборів жоден кандидат не отримав більше половини голосів виборців. Таким чином жодного кандидата на пост президента не обрано президентом, що є підставою для прийняття рішення про проведення повторного голо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повторного голосування відбудеться</w:t>
      </w:r>
      <w:r>
        <w:rPr>
          <w:rFonts w:cs="Times New Roman" w:ascii="Times New Roman" w:hAnsi="Times New Roman"/>
          <w:b/>
          <w:sz w:val="28"/>
          <w:szCs w:val="28"/>
        </w:rPr>
        <w:t xml:space="preserve"> 21 квітня 2019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е територіальне управління юстиції у Тернопільській області проводять низку цікавих заходів в рамках кампанії #ЯМаюПравоГолосу яка реалізовується в рамках правопросвітницького проекту «Я МАЮ ПРАВО!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із основних завдань кампанії є інформування щодо виборчих прав та виборчих процедур до, під час та після голосування на виборах. Саме з такою метою розповсюджуються тематичні буклети та плак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ашої уваги – дорожня карта виборця, в якій визначено ключові етапи процесу голосуванн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ІР себе у списку виборців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УЙСЯ, якщо голосуєш не за місцем реєстрації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УЙ у день виборів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НТРОЛЮЙ чи проходять вибори без порушень. Якщо бачиш порушення – звертайся до відповідних органі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іть увагу: щоб проголосувати у другому турі не за місцем реєстрації - потрібно обов'язково ще раз пройти процедуру тимчасової зміни місця голосування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 15 квітня 2019 року</w:t>
      </w:r>
      <w:r>
        <w:rPr>
          <w:rFonts w:cs="Times New Roman" w:ascii="Times New Roman" w:hAnsi="Times New Roman"/>
          <w:sz w:val="28"/>
          <w:szCs w:val="28"/>
        </w:rPr>
        <w:t xml:space="preserve"> включно зверніться до органу ведення Державного реєстру виборц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місцем перебування на день вибор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місцезнаходженням виборчої дільниці, де буде зручно проголосува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адресою реєстр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ж </w:t>
      </w:r>
      <w:r>
        <w:rPr>
          <w:rFonts w:cs="Times New Roman" w:ascii="Times New Roman" w:hAnsi="Times New Roman"/>
          <w:b/>
          <w:sz w:val="28"/>
          <w:szCs w:val="28"/>
        </w:rPr>
        <w:t>до 18 квітня 2019 року</w:t>
      </w:r>
      <w:r>
        <w:rPr>
          <w:rFonts w:cs="Times New Roman" w:ascii="Times New Roman" w:hAnsi="Times New Roman"/>
          <w:sz w:val="28"/>
          <w:szCs w:val="28"/>
        </w:rPr>
        <w:t xml:space="preserve"> включно ви можете звернутись з позовом про уточнення списку виборців. Звертатись необхідно до місцевого загального суду за місцезнаходженням виборчої дільниці, на якій бажаєте проголосув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нсультуватись з даних питань ви можете за телефоном єдиного контакт-центру системи безоплатної правової допомоги 0 (800) 213 103. Цілодобово та безкоштовно в межах Украї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територіальне управління 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стиції у Тернопільській області</w:t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bc.ua/ukr/news/rezultaty-vyborov-prezidenta-ukrainy-154348938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22:00Z</dcterms:created>
  <dc:creator>User</dc:creator>
  <dc:description/>
  <dc:language>en-US</dc:language>
  <cp:lastModifiedBy>user</cp:lastModifiedBy>
  <dcterms:modified xsi:type="dcterms:W3CDTF">2019-04-08T09:24:00Z</dcterms:modified>
  <cp:revision>3</cp:revision>
  <dc:subject/>
  <dc:title/>
</cp:coreProperties>
</file>