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токол № 16 до Конвенції про захист прав людини і основоположних свобод як складова реформи Європейського суду з прав людини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0 червня 2014 року Україною як </w:t>
      </w:r>
      <w:r>
        <w:rPr>
          <w:sz w:val="28"/>
          <w:szCs w:val="28"/>
        </w:rPr>
        <w:t>державою-учасницею Конвенції про захист прав людини і основоположних свобод (далі –  Конвенція) підписано Протокол №16 до Конвенції, який було ратифіковано лише у жовтні 2017 року на підставі Закону України «Про ратифікацію Протоколів № 15 та № 16 до Конвенції про захист прав людини і основоположних свобод» від 05 жовтня 2017 року № 2156-VIII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6 закріплює право вищої судової установи відповідної Високої Договірної Сторони звертатися до Європейського суду з прав людини (далі – ЄСПЛ) за наданням консультативних висновків з принципових питань, які стосуються тлумачення або застосування прав і свобод, визначених Конвенцією або Протоколами до неї. При цьому консультативний висновок може запитуватися лише відносно судової справи, яка перебуває у провадженні національного суду. А в самому запиті мають бути описані юридичні та фактичні обставини справи, та вказана причина запит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shd w:fill="FFFFFF" w:val="clear"/>
        </w:rPr>
        <w:t>Найвищою судовою установою, яка може звертатися до ЄСПЛ в Україні визначено Верховний Су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тання про необхідність видання консультативного висновку вирішує колегія у складі п’яти суддів Великої Палати ЄСПЛ. Водночас Комісар Ради Європи з прав людини та</w:t>
      </w:r>
      <w:r>
        <w:rPr>
          <w:color w:val="000000"/>
          <w:sz w:val="28"/>
          <w:szCs w:val="28"/>
          <w:shd w:fill="FFFFFF" w:val="clear"/>
        </w:rPr>
        <w:t xml:space="preserve"> Висока Договірна Сторона</w:t>
      </w:r>
      <w:r>
        <w:rPr>
          <w:sz w:val="28"/>
          <w:szCs w:val="28"/>
        </w:rPr>
        <w:t>, судова установа якої звернулася із запитом, мають право подавати письмові зауваження і брати участь у слуханнях щодо розгляду запиту. Голова ЄСПЛ також може запропонувати будь-якій іншій державі або особі подати письмові зауваження або взяти участь у слуханні (ст. 3 Протоколу № 16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тею 5 Протоколу № 16 закріплено норму за якою консультативні висновки ЄСПЛ не мають обов’язкової сили, а відтак вони швидше за все матимуть рекомендаційний, дорадчий характе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лід відмітити, що Протокол № 16 до Конвенції вступає в дію 01 серпня 2018 року, що надасть можливість звертатися до ЄСПЛ стосовно </w:t>
      </w:r>
      <w:r>
        <w:rPr>
          <w:color w:val="000000"/>
          <w:sz w:val="28"/>
          <w:szCs w:val="28"/>
          <w:shd w:fill="FFFFFF" w:val="clear"/>
        </w:rPr>
        <w:t xml:space="preserve">надання консультативних висновків з принципових питань, які стосуються тлумачення або застосування прав і свобод, визначених </w:t>
      </w:r>
      <w:r>
        <w:rPr>
          <w:sz w:val="28"/>
          <w:szCs w:val="28"/>
          <w:shd w:fill="FFFFFF" w:val="clear"/>
        </w:rPr>
        <w:t>Конвенцією</w:t>
      </w:r>
      <w:r>
        <w:rPr>
          <w:color w:val="000000"/>
          <w:sz w:val="28"/>
          <w:szCs w:val="28"/>
          <w:shd w:fill="FFFFFF" w:val="clear"/>
        </w:rPr>
        <w:t xml:space="preserve"> або протоколами до неї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територіальне управління юстиції у Тернопільській області</w:t>
      </w:r>
    </w:p>
    <w:p>
      <w:pPr>
        <w:pStyle w:val="Normal"/>
        <w:autoSpaceDE w:val="false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type w:val="nextPage"/>
      <w:pgSz w:w="11906" w:h="16838"/>
      <w:pgMar w:left="1701" w:right="70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Footer"/>
    <w:pPr>
      <w:tabs>
        <w:tab w:val="clear" w:pos="4819"/>
        <w:tab w:val="clear" w:pos="9639"/>
        <w:tab w:val="center" w:pos="4677" w:leader="none"/>
        <w:tab w:val="right" w:pos="9355" w:leader="none"/>
      </w:tabs>
      <w:spacing w:lineRule="auto" w:line="276" w:before="0" w:after="200"/>
    </w:pPr>
    <w:rPr>
      <w:sz w:val="20"/>
      <w:szCs w:val="20"/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59:00Z</dcterms:created>
  <dc:creator>Admin</dc:creator>
  <dc:description/>
  <dc:language>en-US</dc:language>
  <cp:lastModifiedBy>user</cp:lastModifiedBy>
  <cp:lastPrinted>2018-02-19T16:13:00Z</cp:lastPrinted>
  <dcterms:modified xsi:type="dcterms:W3CDTF">2018-07-11T13:59:00Z</dcterms:modified>
  <cp:revision>2</cp:revision>
  <dc:subject/>
  <dc:title/>
</cp:coreProperties>
</file>