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8F9FA" w:val="clear"/>
        <w:spacing w:lineRule="atLeast" w:line="336"/>
        <w:rPr/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uk-UA"/>
        </w:rPr>
        <w:t xml:space="preserve">Шановний Павло, щотижня залюбки читаю Ваші консультації з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конкретними порадами і вирішила сама звернутись із запитанням.  Через 2 місяця я готуюсь стати мамою. Про послугу реєстрації народження у пологовому будинку вже знаю. Знайомі розповіли, що додатково можна отримати «пакунок малюка».  Можете більш детально про нього розповісти?  </w:t>
      </w:r>
    </w:p>
    <w:p>
      <w:pPr>
        <w:pStyle w:val="Normal"/>
        <w:shd w:fill="F8F9FA" w:val="clear"/>
        <w:spacing w:lineRule="atLeast" w:line="336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ab/>
        <w:tab/>
        <w:tab/>
        <w:tab/>
        <w:tab/>
        <w:tab/>
        <w:tab/>
        <w:t>Світлана Гончарова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Що таке «Пакунок малюка»?</w:t>
      </w:r>
    </w:p>
    <w:p>
      <w:pPr>
        <w:pStyle w:val="Style15"/>
        <w:spacing w:lineRule="auto" w:line="276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«Пакунок малюка»</w:t>
      </w:r>
      <w:r>
        <w:rPr>
          <w:rFonts w:cs="Times New Roman" w:ascii="Times New Roman" w:hAnsi="Times New Roman"/>
          <w:sz w:val="24"/>
          <w:szCs w:val="24"/>
          <w:lang w:eastAsia="uk-UA"/>
        </w:rPr>
        <w:t> —  це одноразова натуральна допомога у вигляді набору необхідних речей для новонародженої дитини.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 Загальна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uk-UA"/>
        </w:rPr>
        <w:t>в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артість</w:t>
      </w:r>
      <w:r>
        <w:rPr>
          <w:rFonts w:cs="Times New Roman" w:ascii="Times New Roman" w:hAnsi="Times New Roman"/>
          <w:sz w:val="24"/>
          <w:szCs w:val="24"/>
          <w:lang w:eastAsia="uk-UA"/>
        </w:rPr>
        <w:t> набору 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становить не більш як 5 тис грн</w:t>
      </w:r>
      <w:r>
        <w:rPr>
          <w:rFonts w:cs="Times New Roman" w:ascii="Times New Roman" w:hAnsi="Times New Roman"/>
          <w:bCs/>
          <w:sz w:val="24"/>
          <w:szCs w:val="24"/>
          <w:lang w:val="ru-RU" w:eastAsia="uk-UA"/>
        </w:rPr>
        <w:t>.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Отримання цієї допомоги 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не тягне за собою зміни розміру допомоги при народженні.</w:t>
      </w:r>
    </w:p>
    <w:p>
      <w:pPr>
        <w:pStyle w:val="Style15"/>
        <w:spacing w:lineRule="auto" w:line="276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Хто має право отримати  таку допомогу?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 w:eastAsia="uk-UA"/>
        </w:rPr>
        <w:t>О</w:t>
      </w:r>
      <w:r>
        <w:rPr>
          <w:rFonts w:cs="Times New Roman" w:ascii="Times New Roman" w:hAnsi="Times New Roman"/>
          <w:sz w:val="24"/>
          <w:szCs w:val="24"/>
          <w:lang w:eastAsia="uk-UA"/>
        </w:rPr>
        <w:t>трима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>ти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допомог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>у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«пакунок малюка»  мають право як 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громадяни України,  так  й іноземці та особи без громадянства,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 які на законних підставах проживають на території України і народили живонароджену дитину. Безпосередніми 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отримувач</w:t>
      </w:r>
      <w:r>
        <w:rPr>
          <w:rFonts w:cs="Times New Roman" w:ascii="Times New Roman" w:hAnsi="Times New Roman"/>
          <w:bCs/>
          <w:sz w:val="24"/>
          <w:szCs w:val="24"/>
          <w:lang w:val="ru-RU" w:eastAsia="uk-UA"/>
        </w:rPr>
        <w:t>ами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 допомоги є </w:t>
      </w:r>
      <w:r>
        <w:rPr>
          <w:rFonts w:cs="Times New Roman" w:ascii="Times New Roman" w:hAnsi="Times New Roman"/>
          <w:sz w:val="24"/>
          <w:szCs w:val="24"/>
          <w:lang w:eastAsia="uk-UA"/>
        </w:rPr>
        <w:t>мати, батько, родичі або патронатний вихователь новонародженої дитини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атронатний вихователь  отримує «пакунок малюка» у випадку, коли батьки чи родичі відмовились від новонародженої дитини в пологовому будинку або якщо у матері новонародженої дитини виникли ускладнення при пологах чи хвороба, що унеможливлює здійснення нею догляду за новонародженою дитиною 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Що входить до набору?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 набору входить все, що необхідно для новонародженої дитини: підгузки, вологі серветки, пелюшки, бодіки, шапочки, штани-повзунки, чоловічки, шкарпетки, термометри для води та для тіла, ножиці, ковдра, підковдра, матрац, розвиваючі іграшки, рушник, мило-шампунь, крем і коробка-колиска.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еталізований 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перелік та кількість дитячих товарів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  визначен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uk-UA"/>
          </w:rPr>
          <w:t>наказом Міністерства соціальної політики України від 17 липня 2018 року № 1025 «Деякі питання надання одноразової натуральної допомоги «пакунок малюка» при народженні дитини»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Коли надається допомога?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Видача допомоги «пакунок малюка» здійснюється безпосередньо у  пологовому будинку під час народження/виписки новонародженої дитини або за місцем проживання/перебування новонародженої дитини не пізніше ніж через 30 календарних днів з дня її народження. </w:t>
      </w:r>
    </w:p>
    <w:p>
      <w:pPr>
        <w:pStyle w:val="Style15"/>
        <w:spacing w:lineRule="auto" w:line="276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Патронатному вихователю</w:t>
      </w:r>
      <w:r>
        <w:rPr>
          <w:rFonts w:cs="Times New Roman" w:ascii="Times New Roman" w:hAnsi="Times New Roman"/>
          <w:sz w:val="24"/>
          <w:szCs w:val="24"/>
          <w:lang w:eastAsia="uk-UA"/>
        </w:rPr>
        <w:t> може бути видано «пакунок малюка», якщо він забрав новонароджену дитину з пологового будинку 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протягом місяця з дня народження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.</w:t>
      </w:r>
      <w:r>
        <w:rPr>
          <w:rFonts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Якщо на день виписки з пологового будинку «пакунок малюка» був  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відсутнім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, отримувачу необхідно подати заяву до  місцевого структурного підрозділу з питань соціального захисту населення  про забезпечення такою допомогою. 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Куди звертатися за більш детальною консультацією та роз’ясненням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Якщо у вас залишились питання з цього приводу, будь ласка, телефонуйте до контакт-центру системи безоплатної правової допомоги за номером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0 (800) 213 103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 цілодобово та безкоштовно в межах України. В центрах та бюро надання безоплатної правової допомоги по всій країні ви можете отримати юридичну консультацію та правовий захист.</w:t>
      </w:r>
    </w:p>
    <w:p>
      <w:pPr>
        <w:pStyle w:val="Normal"/>
        <w:shd w:fill="FFFFFF" w:val="clear"/>
        <w:spacing w:before="280" w:after="24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рузі, кохайтесь! Створюйте щасливі родини та народжуйте здорових, прекрасних дітей!</w:t>
      </w:r>
    </w:p>
    <w:p>
      <w:pPr>
        <w:pStyle w:val="Normal"/>
        <w:shd w:fill="FFFFFF" w:val="clear"/>
        <w:spacing w:before="120" w:after="12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hd w:fill="FFFFFF" w:val="clear"/>
        <w:spacing w:before="120" w:after="12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laws/show/z0845-1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47:00Z</dcterms:created>
  <dc:creator>z.levitska</dc:creator>
  <dc:description/>
  <dc:language>en-US</dc:language>
  <cp:lastModifiedBy>user</cp:lastModifiedBy>
  <cp:lastPrinted>2019-03-06T14:20:00Z</cp:lastPrinted>
  <dcterms:modified xsi:type="dcterms:W3CDTF">2019-03-11T14:47:00Z</dcterms:modified>
  <cp:revision>2</cp:revision>
  <dc:subject/>
  <dc:title/>
</cp:coreProperties>
</file>