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Умови звернення до Європейського суду з прав людин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a4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жен хто особисто і безпосередньо став потерпілим від порушення прав і свобод зазначених у Конвенції про захист прав людини та основоположних свобод (далі – Конвенція) або в Протоколах до неї має право звернутися із заявою до Європейського суду з прав людини (далі – Суд). Заява повинна стосуватись лише порушень, допущених однією з держав, на які поширюється дія Конвенції. </w:t>
      </w:r>
    </w:p>
    <w:p>
      <w:pPr>
        <w:pStyle w:val="Pa8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венцією та Протоколами до неї</w:t>
      </w:r>
      <w:r>
        <w:rPr>
          <w:rFonts w:cs="Times New Roman" w:ascii="Times New Roman" w:hAnsi="Times New Roman"/>
          <w:sz w:val="28"/>
          <w:szCs w:val="28"/>
        </w:rPr>
        <w:t xml:space="preserve"> захищено такі права: право на життя; право на свободу і особисту недоторканість; право на справедливий судовий розгляд справ, пов’язаних із цивільною та кримінальною проблематикою право на повагу до приватного і сімейного життя; право на свободу думки, совісті та релігії; право на свободу вираження поглядів; право на свободу зібрань і об’єднань; право на шлюб; право на ефективний засіб юридичного захисту; право на володіння своїм майном; право на освіту; право на вільні вибори; право на вільне пересування та вибір місця проживання.</w:t>
      </w:r>
    </w:p>
    <w:p>
      <w:pPr>
        <w:pStyle w:val="Pa8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ією та Протоколами до неї заборонено, зокрема:  катування, нелюдське чи принизливе для людської гідності поводження або покарання; рабства і примусової праці; свавільне та неправомірне позбавлення волі; дискримінацію у користуванні правами та свободами, викладеними у Конвенції;  вислання державою своїх громадян чи заборону їм повернутися на її територію; колективне вислання іноземців; смертну кару.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ернутися до Європейсь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суду з прав людини</w:t>
      </w:r>
      <w:r>
        <w:rPr>
          <w:rFonts w:cs="Times New Roman" w:ascii="Times New Roman" w:hAnsi="Times New Roman"/>
          <w:sz w:val="28"/>
          <w:szCs w:val="28"/>
        </w:rPr>
        <w:t xml:space="preserve"> можна лише за таких умов: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якщо Ви маєте намір оскаржити поведінку держави, яка сама порушила Ваше право чи свободу або не забезпечила їх захисту;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 йдеться про порушення права чи свободи, що гарантується Конвенцією та Протоколами до неї;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 Ви вичерпали усі доступні Вам ефективні засоби юридичного захисту на національному рівні;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якщо Ви не пропустили строку звернення до Суду;</w:t>
      </w:r>
    </w:p>
    <w:p>
      <w:pPr>
        <w:pStyle w:val="Pa8"/>
        <w:tabs>
          <w:tab w:val="clear" w:pos="708"/>
          <w:tab w:val="left" w:pos="1260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якщо Ваша справа ще не розглядалася Судом з тих самих підстав і Ви не використовуєте інший міжнародний механізм захисту своїх прав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таємо Вашу увагу на те, що наведений вище коментар носить інформаційний характер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ерший заступник начальника Головн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територіального управління юстиції у Тернопільській області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ник Урядового уповноважен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 справах Європейського суду з прав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людини у Тернопільській області</w:t>
        <w:tab/>
        <w:tab/>
        <w:tab/>
        <w:tab/>
        <w:tab/>
        <w:t xml:space="preserve">         Тетяна Вов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yriad Pro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Myriad Pro;Myriad Pro" w:hAnsi="Myriad Pro;Myriad Pro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7">
    <w:name w:val="A7"/>
    <w:qFormat/>
    <w:rPr>
      <w:rFonts w:cs="Myriad Pro;Myriad Pr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">
    <w:name w:val="Pa4"/>
    <w:basedOn w:val="Normal"/>
    <w:next w:val="Normal"/>
    <w:qFormat/>
    <w:pPr>
      <w:autoSpaceDE w:val="false"/>
      <w:spacing w:lineRule="atLeast" w:line="161"/>
    </w:pPr>
    <w:rPr>
      <w:rFonts w:ascii="Myriad Pro;Myriad Pro" w:hAnsi="Myriad Pro;Myriad Pro" w:cs="Myriad Pro;Myriad Pro"/>
    </w:rPr>
  </w:style>
  <w:style w:type="paragraph" w:styleId="Pa8">
    <w:name w:val="Pa8"/>
    <w:basedOn w:val="Normal"/>
    <w:next w:val="Normal"/>
    <w:qFormat/>
    <w:pPr>
      <w:autoSpaceDE w:val="false"/>
      <w:spacing w:lineRule="atLeast" w:line="181"/>
    </w:pPr>
    <w:rPr>
      <w:rFonts w:ascii="Myriad Pro;Myriad Pro" w:hAnsi="Myriad Pro;Myriad Pro" w:cs="Myriad Pro;Myriad Pro"/>
    </w:rPr>
  </w:style>
  <w:style w:type="paragraph" w:styleId="Pa9">
    <w:name w:val="Pa9"/>
    <w:basedOn w:val="Normal"/>
    <w:next w:val="Normal"/>
    <w:qFormat/>
    <w:pPr>
      <w:autoSpaceDE w:val="false"/>
      <w:spacing w:lineRule="atLeast" w:line="161"/>
    </w:pPr>
    <w:rPr>
      <w:rFonts w:ascii="Myriad Pro;Myriad Pro" w:hAnsi="Myriad Pro;Myriad Pro" w:cs="Myriad Pro;Myriad Pro"/>
    </w:rPr>
  </w:style>
  <w:style w:type="paragraph" w:styleId="Pa10">
    <w:name w:val="Pa10"/>
    <w:basedOn w:val="Normal"/>
    <w:next w:val="Normal"/>
    <w:qFormat/>
    <w:pPr>
      <w:autoSpaceDE w:val="false"/>
      <w:spacing w:lineRule="atLeast" w:line="161"/>
    </w:pPr>
    <w:rPr>
      <w:rFonts w:ascii="Myriad Pro;Myriad Pro" w:hAnsi="Myriad Pro;Myriad Pro" w:cs="Myriad Pro;Myriad Pro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04:00Z</dcterms:created>
  <dc:creator>Admin</dc:creator>
  <dc:description/>
  <dc:language>en-US</dc:language>
  <cp:lastModifiedBy>user</cp:lastModifiedBy>
  <cp:lastPrinted>2018-08-01T11:48:00Z</cp:lastPrinted>
  <dcterms:modified xsi:type="dcterms:W3CDTF">2018-08-10T14:05:00Z</dcterms:modified>
  <cp:revision>3</cp:revision>
  <dc:subject/>
  <dc:title>Випадки звернення до Європейського суду з прав людини</dc:title>
</cp:coreProperties>
</file>