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ане міністре, розкажіть, будь ласка, які документи мають бути в мене як у власника земельного паю сільськогосподарського призначення, і кому я маю право передавати свою землю в оренду?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ван Вернигора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тим, як підписувати договір оренди, Ви маєте переконатися, чи є у Вас документи, які підтверджують право власності на земельну діяльну. Без таких документів, Ви не зможете передати землю в оренд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Які документи посвідчують право власності на землю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и, які посвідчують право власності на земельні ділянки, можна розділити на 2 груп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ша. Видані власникам до 1 січня 2013 р.: державний акт на право приватної власності на землю; державний акт на право власності на землю, або ж державний акт на право власності на земельну ділян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а. Ділянки, які оформлювалися після 1 січня 2013 р.: свідоцтво про право власності на нерухоме майно чи витяг з Державного реєстру речових прав на нерухоме майно про реєстрацію права власності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міні власника право власності на земельну ділянку без зміни її меж та цільового призначення також посвідчується договором купівлі-продажу або свідоцтвом про право на спадщи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постійного користування земельною ділянкою посвідчується державним актом на право постійного користування земельною ділянко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Хто може орендувати Вашу ділянк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им важливим питанням договірних відносин є вибір орендар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чинного законодавства орендарями земельних ділянок можуть бути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і, обласні, Київська і Севастопольська міські державні адміністрації, Рада міністрів Автономної Республіки Крим та Кабінет Міністрів України в межах повноважень, визначених законом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ільські, селищні, міські, районні та обласні ради, Верховна Рада Автономної Республіки Крим у межах повноважень, визначених законом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омадяни і юридичні особи України, іноземці та особи без громадянства, іноземні юридичні особи, міжнародні об'єднання та організації, а також іноземні держав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іж власником та орендарем має бути укладений письмовий договір оренди землі сільськогосподарського призначення. Цей документ обов’язково підлягає державній реєстрації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ди звертатися, щоб отримати детальну консультацію щодо передачі землі у оренд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ію з цих питань Ви можете отримати в Головному управлінні Держгеокадастру у Тернопільській області</w:t>
      </w:r>
      <w:r>
        <w:rPr>
          <w:rFonts w:cs="Times New Roman" w:ascii="Times New Roman" w:hAnsi="Times New Roman"/>
          <w:color w:val="444444"/>
          <w:sz w:val="28"/>
          <w:szCs w:val="28"/>
          <w:shd w:fill="F1F1F1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адресою: м. Тернопіль, вул. Лисенка, 20 А, тел.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52-23-4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 в Головному територіальному управлінні юстиції у Тернопільській області за адресою: м. Тернопіль, вул. Грушевського, 8, тел. 52-22-92, 23-62-14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035252234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10:00Z</dcterms:created>
  <dc:creator>r.malyk</dc:creator>
  <dc:description/>
  <dc:language>en-US</dc:language>
  <cp:lastModifiedBy>user</cp:lastModifiedBy>
  <dcterms:modified xsi:type="dcterms:W3CDTF">2018-04-10T06:10:00Z</dcterms:modified>
  <cp:revision>2</cp:revision>
  <dc:subject/>
  <dc:title/>
</cp:coreProperties>
</file>