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тримання матеріального забезпечення, яке надає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д соціального страхування </w:t>
      </w:r>
    </w:p>
    <w:p>
      <w:pPr>
        <w:pStyle w:val="Normal"/>
        <w:spacing w:before="12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соціального страхування України здійснює матеріальне забезпечення застрахованих осіб, яке включає в себе допомогу по тимчасовій непрацездатності (фінансування за лікарняними листками), допомогу по вагітності та пологах, а також допомогу на поховання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даємо, що застрахованим у ФССУ є кожен офіційно працевлаштований або ФОП (тобто ті, хто сплачує та/або за кого сплачується ЄСВ). Сьогодні таких осіб більше 12 млн – кожен з них має право на виплати та соціальні послуги від Фонду у разі настання страхового випадку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отримання матеріального забезпечення застрахованою особою можна поділити на декілька етапів: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риманий листок непрацездатності в закладі охорони здоров’я працівник передає до уповноваженої особи на підприємстві – кадровика, табельника або бухгалтера, для заповнення зворотної сторони листка непрацездатності (визначення страхового стажу застрахованої особи та кількості днів, за які буде надаватися матеріальне забезпечення)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дача листка непрацездатності на розгляд до Комісії (уповноваженого) із соціального страхування підприємства, установи, організації (приймається рішення щодо надання матеріального забезпечення)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зрахунок бухгалтерією страхувальника суми матеріального забезпечення та оформлення заяви-розрахунку для отримання фінансування від робочого органу Фонду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ача страхувальником заяви-розрахунку до робочого органу Фонду (за місцем обліку в органі Фонду) та подальше фінансування такої заяви шляхом перерахування робочим органом Фонду заявлених коштів на спеціальний рахунок страхувальника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плата страхувальником матеріального забезпечення застрахованим особам у найближчий після дня призначення допомоги строк, установлений для виплати заробітної плати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опільське відділенн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виконавчої дирекції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у соціального страхування Україн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нопільській області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0:00Z</dcterms:created>
  <dc:creator>Зоряна</dc:creator>
  <dc:description/>
  <cp:keywords/>
  <dc:language>en-US</dc:language>
  <cp:lastModifiedBy>Олександр Романюк</cp:lastModifiedBy>
  <cp:lastPrinted>2018-06-05T12:10:00Z</cp:lastPrinted>
  <dcterms:modified xsi:type="dcterms:W3CDTF">2018-06-07T06:05:00Z</dcterms:modified>
  <cp:revision>4</cp:revision>
  <dc:subject/>
  <dc:title/>
</cp:coreProperties>
</file>