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 січня 2019 року всі кандидати на посаду державного реєстратора зобов’язані скласти професійний іспит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жовтня 2018 року Кабінетом Міністрів України прийнято постанову №860 «Про реалізацію експериментального проекту у сферах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», згідно якої з 01 січня 2019 року всі кандидати на посаду державного реєстратора будуть складати професійний іспит на знання законодавства у сфері державної реєстрації. Цією постановою затверджено Порядок реалізації експериментального проекту з організації визначення професійної компетентності осіб, які мають намір здійснювати функції державного реєстратора прав на нерухоме майно та/або державного реєстратора юридичних осіб, фізичних осіб – підприємців та громадських формувань. 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ім кандидатів на посаду державного реєстратора іспит складатимуть і ті реєстратори, </w:t>
      </w:r>
      <w:r>
        <w:rPr>
          <w:color w:val="000000"/>
          <w:sz w:val="28"/>
          <w:szCs w:val="28"/>
        </w:rPr>
        <w:t xml:space="preserve">стосовно яких Мін’юстом прийнято рішення про тимчасове блокування доступу до Державного реєстру речових прав на нерухоме майно та/або Єдиного державного реєстру юридичних осіб, фізичних осіб - підприємців та громадських формувань. </w:t>
      </w:r>
    </w:p>
    <w:p>
      <w:pPr>
        <w:pStyle w:val="Rvps2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професійної компетентності здійснюється окремо у сфері державної реєстрації речових прав на нерухоме майно та їх обтяжень та у сфері державної реєстрації юридичних осіб, фізичних осіб - підприємців та громадських формувань.</w:t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sz w:val="28"/>
          <w:szCs w:val="28"/>
        </w:rPr>
        <w:t>Організація визначення професійної компетентності осіб здійснюється Міністерством юстиції України шляхом автоматизованого анонімного тестування, що проводиться один раз на місяць. У разі потреби, за рішенням Міністерства юстиції України, автоматизоване анонімне тестування може проводитися більше ніж один раз на місяць.</w:t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Для проходження автоматизованого анонімного тестування особи, які мають намір здійснювати функції державних реєстраторів</w:t>
      </w:r>
      <w:r>
        <w:rPr>
          <w:sz w:val="28"/>
          <w:szCs w:val="28"/>
        </w:rPr>
        <w:t xml:space="preserve">, подають до Мін’юсту відповідну заяву та засвідчену особистим підписом копію паспорта громадянина України. </w:t>
      </w:r>
      <w:bookmarkStart w:id="0" w:name="n19"/>
      <w:bookmarkEnd w:id="0"/>
      <w:r>
        <w:rPr>
          <w:color w:val="000000"/>
          <w:sz w:val="28"/>
          <w:szCs w:val="28"/>
        </w:rPr>
        <w:t>Повідомлення про дату, час та місце проведення автоматизованого анонімного тестування, а також прізвище, ім’я та по батькові осіб, які виявили бажання пройти таке тестування, буде розміщене на офіційному веб-сайті Мін’юсту не пізніше ніж за сім календарних днів до дня його проведення.</w:t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Визначення професійної компетентності є публічним, а тому п</w:t>
      </w:r>
      <w:r>
        <w:rPr>
          <w:sz w:val="28"/>
          <w:szCs w:val="28"/>
        </w:rPr>
        <w:t>ід час проведення автоматизованого анонімного тестування можуть бути присутніми представники засобів масової інформації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юстиції обов’язково забезпечується ведення відео-фіксації процесу автоматизованого анонімного тестування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оби, які не пройдуть автоматизованого анонімного тестування, можуть повторно звернутися до Міністерством юстиції України та пройти його у будь-який час.</w:t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sz w:val="28"/>
          <w:szCs w:val="28"/>
        </w:rPr>
        <w:t>Під час автоматизованого анонімного тестування тестові завдання формуються безпосередньо системою для кожної особи індивідуально шляхом генерування у довільній формі у кількості 100 тестових завдань. До кожного тестового завдання пропонуються кілька варіантів відповідей, одна з яких є правильною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того, щоб скласти іспит, потрібно дати правильну відповідь на 75 відсотків запитань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ше після складання іспиту та отримання відповідного сертифікату державний реєстратор зможе розпочати роботу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тифікат про підтвердження професійної компетентності у відповідній сфері державної реєстрації є обов’язковим документом для призначення особи на відповідну посаду/укладення трудового договору із суб’єктом державної реєстрації з метою виконання функції державних реєстраторів, а також для відновлення державному реєстратору доступу до Державного реєстру речових прав на нерухоме майно та/або Єдиного державного реєстру юридичних осіб, фізичних осіб - підприємців та громадських формувань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кваліфікації державних реєстраторів та покращення якості послуг, які вони будуть надавати громадянам – основна мета реалізації експериментального проекту Міністерства юстиції України з організації визначення професійної компетентності осіб, які мають намір здійснювати функції державного реєстратора прав на нерухоме майно та/або державного реєстратора юридичних осіб, фізичних осіб – підприємців та громадських формувань.</w:t>
      </w:r>
    </w:p>
    <w:p>
      <w:pPr>
        <w:pStyle w:val="Style15"/>
        <w:shd w:fill="FFFFFF" w:val="clear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е територіальне управління </w:t>
      </w:r>
    </w:p>
    <w:p>
      <w:pPr>
        <w:pStyle w:val="Style15"/>
        <w:shd w:fill="FFFFFF" w:val="clear"/>
        <w:spacing w:before="0" w:after="0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9:00Z</dcterms:created>
  <dc:creator>user</dc:creator>
  <dc:description/>
  <dc:language>en-US</dc:language>
  <cp:lastModifiedBy>user</cp:lastModifiedBy>
  <dcterms:modified xsi:type="dcterms:W3CDTF">2019-01-28T08:49:00Z</dcterms:modified>
  <cp:revision>2</cp:revision>
  <dc:subject/>
  <dc:title>З 1 січня 2019 року всі кандидати на посаду реєстраторів будуть складати професійний іспит на знання українського законодавства</dc:title>
</cp:coreProperties>
</file>