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мінився порядок призначення страхових виплат потерпілим на виробництві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тупила у дію нова редакція Порядку призначення, перерахування та проведення страхових виплат, які здійснюються Фондом соціального страхування України. </w:t>
      </w:r>
      <w:r>
        <w:rPr>
          <w:rFonts w:cs="Times New Roman" w:ascii="Times New Roman" w:hAnsi="Times New Roman"/>
          <w:sz w:val="24"/>
          <w:szCs w:val="24"/>
        </w:rPr>
        <w:t>Дія</w:t>
      </w:r>
      <w:r>
        <w:rPr>
          <w:rFonts w:cs="Times New Roman" w:ascii="Times New Roman" w:hAnsi="Times New Roman"/>
          <w:sz w:val="24"/>
          <w:szCs w:val="24"/>
        </w:rPr>
        <w:t xml:space="preserve"> зазначеного </w:t>
      </w:r>
      <w:r>
        <w:rPr>
          <w:rFonts w:cs="Times New Roman" w:ascii="Times New Roman" w:hAnsi="Times New Roman"/>
          <w:sz w:val="24"/>
          <w:szCs w:val="24"/>
        </w:rPr>
        <w:t>Поряд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ширюєть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ерпіл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щас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пад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робництв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аб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ій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хворювання</w:t>
      </w:r>
      <w:r>
        <w:rPr>
          <w:rFonts w:cs="Times New Roman" w:ascii="Times New Roman" w:hAnsi="Times New Roman"/>
          <w:sz w:val="24"/>
          <w:szCs w:val="24"/>
        </w:rPr>
        <w:t xml:space="preserve">, а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z w:val="24"/>
          <w:szCs w:val="24"/>
        </w:rPr>
        <w:t xml:space="preserve">кож </w:t>
      </w:r>
      <w:r>
        <w:rPr>
          <w:rFonts w:cs="Times New Roman" w:ascii="Times New Roman" w:hAnsi="Times New Roman"/>
          <w:sz w:val="24"/>
          <w:szCs w:val="24"/>
        </w:rPr>
        <w:t>осіб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як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ю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хов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пла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ра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увальника</w:t>
      </w:r>
      <w:r>
        <w:rPr>
          <w:rFonts w:cs="Times New Roman" w:ascii="Times New Roman" w:hAnsi="Times New Roman"/>
          <w:sz w:val="24"/>
          <w:szCs w:val="24"/>
        </w:rPr>
        <w:t>. Станом на сьогодні таких осіб майже  207,7 тис. Документ було затверджено рішенням правління Фонду від 19.07.2018, чинності оновлена редакція набула з 01.10.2018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вдосконалив механізм призначення, перерахування та проведення робочими органами виконавчої дирекції Фонду та їх відділеннями страхових виплат. Зокрема, новою редакцією передбачено перерахунок розміру щомісячних страхових виплат  сім’ям померлих на виробництві у разі смерті одного з членів родини. 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ж, відповідного до прийнятого Порядку, з 01 жовтня за період між закінченням одного навчального закладу та вступом до іншого дітям, батьки яких загинули на виробництві, Фондом буде проведено щомісячні страхові виплати. Зокрема, страхові виплати не будуть призупинятись у літній період між закінченням школи та вступом до вищого навчального закладу на денну форму навчання тощ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ом, Порядок врегульовує питання призначення, перерахування та проведення таких страхових виплат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допомог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часові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ацездатності</w:t>
      </w:r>
      <w:r>
        <w:rPr>
          <w:rFonts w:cs="Times New Roman" w:ascii="Times New Roman" w:hAnsi="Times New Roman"/>
          <w:sz w:val="24"/>
          <w:szCs w:val="24"/>
        </w:rPr>
        <w:t xml:space="preserve"> внаслідок нещасного випадку на виробництві або професійного захворювання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одноразов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допомог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ійко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ра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ійно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цездатност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ерт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ерпілог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щомісяч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страхов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виплат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втраче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обіт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ерпілог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страхов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виплат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потерпіл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змір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й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едньомісяч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обіт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часов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веденн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й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гш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ижчеоплачуван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боту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щомісяч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страхов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виплат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особ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як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ю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ерт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ерпілог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cs="Times New Roman" w:ascii="Times New Roman" w:hAnsi="Times New Roman"/>
          <w:sz w:val="24"/>
          <w:szCs w:val="24"/>
        </w:rPr>
        <w:t>відшкодува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тост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хова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ерпіл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’язан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туальн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у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привів у відповідність до чинного законодавства документ, що діяв з 2007 року. 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адаємо, 01 жовтня також набули чинності зміни у порядку фінансування Фондом соціального страхування України страхувальників (роботодавців) для надання ними застрахованим особам допомоги по тимчасовій непрацездатності, по вагітності та пологах, на поховання, а також деяких виплат потерпілим на виробництві.</w:t>
      </w:r>
    </w:p>
    <w:p>
      <w:pPr>
        <w:pStyle w:val="Normal"/>
        <w:spacing w:lineRule="auto" w:line="288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с-служба виконавчої дирекції </w:t>
      </w:r>
    </w:p>
    <w:p>
      <w:pPr>
        <w:pStyle w:val="Normal"/>
        <w:spacing w:lineRule="auto" w:line="288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ду соціального страхування України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2 Знак"/>
    <w:qFormat/>
    <w:rPr>
      <w:b/>
      <w:sz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b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rFonts w:ascii="Times New Roman" w:hAnsi="Times New Roman" w:cs="Times New Roman"/>
      <w:b/>
      <w:caps/>
      <w:color w:val="0000FF"/>
      <w:sz w:val="32"/>
    </w:rPr>
  </w:style>
  <w:style w:type="paragraph" w:styleId="5">
    <w:name w:val="заголовок 5"/>
    <w:basedOn w:val="Normal"/>
    <w:next w:val="Normal"/>
    <w:qFormat/>
    <w:pPr>
      <w:keepNext w:val="true"/>
      <w:spacing w:lineRule="atLeast" w:line="240"/>
      <w:jc w:val="both"/>
    </w:pPr>
    <w:rPr>
      <w:rFonts w:ascii="Times New Roman" w:hAnsi="Times New Roman" w:cs="Times New Roman"/>
      <w:color w:val="000000"/>
      <w:sz w:val="24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16:00Z</dcterms:created>
  <dc:creator>Тетяна Олегівна Малашенко</dc:creator>
  <dc:description/>
  <cp:keywords/>
  <dc:language>en-US</dc:language>
  <cp:lastModifiedBy>Олександр Романюк</cp:lastModifiedBy>
  <cp:lastPrinted>2018-10-05T09:18:00Z</cp:lastPrinted>
  <dcterms:modified xsi:type="dcterms:W3CDTF">2018-10-05T11:16:00Z</dcterms:modified>
  <cp:revision>4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