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исна інформація для Тернополян та мешканців обла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поляни регулярно звертаються за юридичною допомогою. У місті працюють гарячі лінії та прямі контактні телефони різних служб, за якими можна набагато швидше отримати необхідну інформ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фізичних осіб часто виникають ситуації, які потребують юридичного вирішення. Розібратися в труднощах, що з’явилися не будучи юристом не маючи досвіду роботи з правовими актами, досить складно. В таких випадках потрібно отримати професійну юридичну консульт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оловному територіальному управлінні юстиції у Тернопільській області, відповідно до Закону України від 02.06.2011 № 3460-VІ «Про безоплатну правову допомогу» (із змінами) створена та діє громадська приймальня з надання безоплатної первинної правової допомо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латна первинна правова допомога включає такі види правових послуг надання правової інформації: надання консультацій і роз’яснень з правових питань; складення заяв, скарг та інших документів правового характеру; надання допомоги у забезпеченні доступу особи до вторинної правової допомоги і меді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безоплатну первинну правову допомогу, згідно з Конституцією та вищевказаним законом, мають усі особи, які перебувають під юрисдикціє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ом громадян у правовій громадській приймальні з надання безоплатної первинної допомоги при Головному територіальному управлінні юстиції у Тернопільській області проводиться щоденно з 10.00 до 13.00, з 14.00 до 16.00 години за адресою: м. Тернопіль, вул. Грушевського 8, (ліве крило, третій поверх, каб.№ 314, телефон (0352)52-22-9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безпечення реалізації та гарантування конституційного права громадян на звернення вони мають можливість звертатися на пряму «гарячу» телефону лінію при Головному територіальному управлінні юстиції у Тернопільській області. З графіком роботи телефонних ліній можете ознайомитися на сайті Головного територіального управління юстиції у Тернопільській області у рубриці «Гарячі лінії» Усі дзвінки приймають фахівці управління юстиції, які розглядають звернення та надають кваліфіковані відповіді заявни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 громадяни можуть подати заяву, скаргу, електронне звернення чи пропозицією до органів юстиції за допомогою електронного звернення через веб-сайт просто скориставшись рубрикою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дати запитання</w:t>
        </w:r>
      </w:hyperlink>
      <w:r>
        <w:rPr>
          <w:rFonts w:cs="Times New Roman" w:ascii="Times New Roman" w:hAnsi="Times New Roman"/>
          <w:sz w:val="28"/>
          <w:szCs w:val="28"/>
        </w:rPr>
        <w:t>» у Онлайн-громадській приймаль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вертаємо увагу, що в Україні діє єдиний номер з надання безоплатної правової допомоги – 0-800-213-103 та єдиний багатоканальний телефонний номер call-центру Міністерства юстиції України – 044 364 23 93. Зателефонувавши за ним, Ви зможете уточнити актуальну інформацію щодо осіб, які мають право на безоплатну вторинну правову допомогу, змін в законодавчій базі стосовно її надання, актуальні адреси та контакти центрів у всіх регіонах України. Ця телефонна лінія працює цілодобо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та установах юстиції можна отримати фахові консультації та роз’ясненн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територіальне управління юстиц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Тернопільській області</w:t>
      </w:r>
    </w:p>
    <w:sectPr>
      <w:type w:val="nextPage"/>
      <w:pgSz w:w="11906" w:h="16838"/>
      <w:pgMar w:left="1276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just.gov.ua/?page_id=4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10:00Z</dcterms:created>
  <dc:creator>User</dc:creator>
  <dc:description/>
  <dc:language>en-US</dc:language>
  <cp:lastModifiedBy>user</cp:lastModifiedBy>
  <dcterms:modified xsi:type="dcterms:W3CDTF">2019-01-17T15:10:00Z</dcterms:modified>
  <cp:revision>2</cp:revision>
  <dc:subject/>
  <dc:title/>
</cp:coreProperties>
</file>