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2 жінки з порушеннями перебігу вагітності пройшли реабілітацію за кошти Фонду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одовж 9 місяців 2018 року лікування у спеціалізованих реабілітаційних відділеннях санаторно-курортних закладів пройшли 2022  жінки з порушеннями перебігу вагітності. Фінансування реабілітації в обсязі 100% вартості здійснюється за рахунок коштів Фонду соціального страхування України.</w:t>
      </w:r>
    </w:p>
    <w:p>
      <w:pPr>
        <w:pStyle w:val="Normal"/>
        <w:spacing w:before="0" w:after="24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о на отримання відновного лікування за кошти Фонду мають усі застраховані особи за наявності медичних показ</w:t>
      </w:r>
      <w:r>
        <w:rPr>
          <w:rFonts w:cs="Times New Roman" w:ascii="Times New Roman" w:hAnsi="Times New Roman"/>
          <w:sz w:val="24"/>
          <w:szCs w:val="24"/>
          <w:lang w:val="ru-RU"/>
        </w:rPr>
        <w:t>ань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станнім часом спостерігається тенденція до зростання у вагітних частоти і тяжкості перебігу захворювань внутрішніх органів та систем, так званої екстрагенітальної патології, яка становить 35–50% серед вагітних. Це значно погіршує прогноз для плоду і збільшує ризик виникнення захворювань у новонародженої дитини. Тож є висока необхідність напрямів лікування, ефективних методів оздоровлення і реабілітації, які б не мали негативного впливу на перебіг вагітності, стан і розвиток плода і новонародженого», – зазначає заступник начальника управління медичних та соціальних послуг виконавчої дирекції ФССУ Любов Лисенко.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її словами, саме санаторно-курортний етап реабілітації вагітних з екстрагенітальною та акушерською патологією сприяє зменшенню частоти ускладнень вагітності та пологів, допомагає виносити та народити здорову дитину.</w:t>
      </w:r>
    </w:p>
    <w:p>
      <w:pPr>
        <w:pStyle w:val="Normal"/>
        <w:spacing w:before="0" w:after="24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гадаємо, крім порушень перебігу вагітності, Фондом соціального страхування України також фінансується реабілітаційне лікування в разі підгострого періоду інфарктів міокарда, інсультів, опіків, захворювань легень; цукрового діабету, після ортопедичних та травматологічних операцій, оперативного та інструментального видалення каменів з нирок тощо. 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перативними даними трьох кварталів 2018 року відновн</w:t>
      </w:r>
      <w:r>
        <w:rPr>
          <w:rFonts w:cs="Times New Roman" w:ascii="Times New Roman" w:hAnsi="Times New Roman"/>
          <w:sz w:val="24"/>
          <w:szCs w:val="24"/>
          <w:lang w:val="ru-RU"/>
        </w:rPr>
        <w:t>им</w:t>
      </w:r>
      <w:r>
        <w:rPr>
          <w:rFonts w:cs="Times New Roman" w:ascii="Times New Roman" w:hAnsi="Times New Roman"/>
          <w:sz w:val="24"/>
          <w:szCs w:val="24"/>
        </w:rPr>
        <w:t xml:space="preserve"> лікування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на базі реабілітаційних відділень санаторно-курортних закладів за кош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онд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було забезпечено </w:t>
      </w:r>
      <w:r>
        <w:rPr>
          <w:rFonts w:cs="Times New Roman" w:ascii="Times New Roman" w:hAnsi="Times New Roman"/>
          <w:sz w:val="24"/>
          <w:szCs w:val="24"/>
        </w:rPr>
        <w:t>26 600 застрахованих осіб, що на 5 895 осіб більше порівняно з тим же періодом минулого року.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/>
        <w:ind w:left="48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с-служба виконавчої дирекції </w:t>
      </w:r>
    </w:p>
    <w:p>
      <w:pPr>
        <w:pStyle w:val="Normal"/>
        <w:spacing w:lineRule="auto" w:line="288"/>
        <w:ind w:left="48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нду соціального страхування України</w:t>
      </w:r>
    </w:p>
    <w:p>
      <w:pPr>
        <w:pStyle w:val="Normal"/>
        <w:spacing w:lineRule="auto" w:line="288"/>
        <w:ind w:left="48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044) 206-14-39, 097-723-67-16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567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">
    <w:name w:val="Основной текст 2 Знак"/>
    <w:qFormat/>
    <w:rPr>
      <w:b/>
      <w:sz w:val="2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21">
    <w:name w:val="Основной текст 2"/>
    <w:basedOn w:val="Normal"/>
    <w:qFormat/>
    <w:pPr/>
    <w:rPr>
      <w:rFonts w:ascii="Times New Roman" w:hAnsi="Times New Roman" w:cs="Times New Roman"/>
      <w:b/>
    </w:rPr>
  </w:style>
  <w:style w:type="paragraph" w:styleId="11">
    <w:name w:val="заголовок 1"/>
    <w:basedOn w:val="Normal"/>
    <w:next w:val="Normal"/>
    <w:qFormat/>
    <w:pPr>
      <w:keepNext w:val="true"/>
      <w:spacing w:lineRule="atLeast" w:line="240"/>
      <w:jc w:val="center"/>
    </w:pPr>
    <w:rPr>
      <w:rFonts w:ascii="Times New Roman" w:hAnsi="Times New Roman" w:cs="Times New Roman"/>
      <w:b/>
      <w:caps/>
      <w:color w:val="0000FF"/>
      <w:sz w:val="32"/>
    </w:rPr>
  </w:style>
  <w:style w:type="paragraph" w:styleId="5">
    <w:name w:val="заголовок 5"/>
    <w:basedOn w:val="Normal"/>
    <w:next w:val="Normal"/>
    <w:qFormat/>
    <w:pPr>
      <w:keepNext w:val="true"/>
      <w:spacing w:lineRule="atLeast" w:line="240"/>
      <w:jc w:val="both"/>
    </w:pPr>
    <w:rPr>
      <w:rFonts w:ascii="Times New Roman" w:hAnsi="Times New Roman" w:cs="Times New Roman"/>
      <w:color w:val="000000"/>
      <w:sz w:val="24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vps2">
    <w:name w:val="rvps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44:00Z</dcterms:created>
  <dc:creator>Тетяна Олегівна Малашенко</dc:creator>
  <dc:description/>
  <cp:keywords/>
  <dc:language>en-US</dc:language>
  <cp:lastModifiedBy>Олександр Романюк</cp:lastModifiedBy>
  <cp:lastPrinted>2018-11-07T11:57:00Z</cp:lastPrinted>
  <dcterms:modified xsi:type="dcterms:W3CDTF">2018-11-08T12:44:00Z</dcterms:modified>
  <cp:revision>2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