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Fonts w:cs="Times New Roman" w:ascii="Times New Roman" w:hAnsi="Times New Roman"/>
          <w:b/>
          <w:sz w:val="32"/>
          <w:szCs w:val="32"/>
        </w:rPr>
        <w:t>«Гаряча лінія» Фонду соціального страхування України — сучасний засіб комунікації</w:t>
      </w:r>
    </w:p>
    <w:p>
      <w:pPr>
        <w:pStyle w:val="Normal"/>
        <w:ind w:firstLine="567"/>
        <w:jc w:val="both"/>
        <w:rPr/>
      </w:pPr>
      <w:r>
        <w:rPr>
          <w:rFonts w:cs="Times New Roman" w:ascii="Times New Roman" w:hAnsi="Times New Roman"/>
          <w:sz w:val="28"/>
          <w:szCs w:val="28"/>
        </w:rPr>
        <w:t>На урядову «гарячу лінію» звернулася мешканка села Калагарівка,  Гусятинського району, Тернопільської області Ольга Г. Жінка інформувала: 17 квітня 2018 року вона, йдучи в декретну відпустку, передала лікарняний лист у зв’язку з вагітністю та пологами до Гусятинського районного відділу освіти.  Працівники Теребовлянського відділення управління виконавчої дирекції Фонду соціального страхування України в Тернопільській області нарахували кошти, але заявниця їх не отримала. Жінка от-от має народжувати і тому, посилаючись на потребу в коштах, звертається до вищої інстанції за допомогою. Коли вона поцікавилась у відділі освіти, де її гроші, їй рекомендували телефонувати на «гарячу лінію» і пришвидшувати процес, який затягує Фонд.</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t xml:space="preserve">Страхувальник – відділ освіти, молоді та спорту Гусятинської РДА – подав до Теребовлянського відділення УВД ФССУ в Тернопільській області 24 квітня 2018 року заяву-розрахунок на фінансування допомоги у зв’язку з вагітністю та пологами, яка відразу ж була профінансована Фондом на розрахунковий  рахунок організації платіжним дорученням № 755 від 27 квітня 2018 року. Проте, в порушення п. 2 ст. 32 Закону України «Про загальнообов’язкове державне соціальне страхування» (за редакцією від 28.12.2014 № 77-УШ), допомога заявниці станом на 18 травня виплачена не була. Майже місяць жінка очікувала необхідні їй законні кошти. </w:t>
      </w:r>
    </w:p>
    <w:p>
      <w:pPr>
        <w:pStyle w:val="Normal"/>
        <w:ind w:left="-142" w:firstLine="851"/>
        <w:jc w:val="both"/>
        <w:rPr>
          <w:rFonts w:ascii="Times New Roman" w:hAnsi="Times New Roman" w:cs="Times New Roman"/>
          <w:sz w:val="28"/>
          <w:szCs w:val="28"/>
        </w:rPr>
      </w:pPr>
      <w:r>
        <w:rPr>
          <w:rFonts w:cs="Times New Roman" w:ascii="Times New Roman" w:hAnsi="Times New Roman"/>
          <w:sz w:val="28"/>
          <w:szCs w:val="28"/>
        </w:rPr>
        <w:t>Управлінням виконавчої дирекції Фонду соціального страхування України в Тернопільській області надіслано лист до відділу освіти, молоді та спорту Гусятинської РДА щодо розгляду питання про притягнення до дисциплінарної відповідальності осіб, які винні у порушенні встановлених законодавством України строків виплати допомоги у зв’язку з вагітністю та пологами. За отриманням допомоги рекомендовано заявниці звернутись за місцем роботи.</w:t>
      </w:r>
    </w:p>
    <w:p>
      <w:pPr>
        <w:pStyle w:val="Normal"/>
        <w:ind w:left="-142" w:right="-142" w:firstLine="709"/>
        <w:jc w:val="both"/>
        <w:rPr/>
      </w:pPr>
      <w:r>
        <w:rPr>
          <w:rFonts w:cs="Times New Roman" w:ascii="Times New Roman" w:hAnsi="Times New Roman"/>
          <w:sz w:val="28"/>
          <w:szCs w:val="28"/>
        </w:rPr>
        <w:t>Такі випадки прикрі та непоодинокі, коли свою безвідповідальність намагаються перекласти на плечі інших організацій. Адже відразу після реагування Фонду гроші районним відділом освіти виплачено. Маємо надію, що подібне і в цій установі, і в інших не повториться.  Інциденту не сталося, якби жінка звернулася безпосередньо до Теребовлянського відділення</w:t>
      </w:r>
      <w:r>
        <w:rPr/>
        <w:t xml:space="preserve"> </w:t>
      </w:r>
      <w:r>
        <w:rPr>
          <w:rFonts w:cs="Times New Roman" w:ascii="Times New Roman" w:hAnsi="Times New Roman"/>
          <w:sz w:val="28"/>
          <w:szCs w:val="28"/>
        </w:rPr>
        <w:t xml:space="preserve">управління виконавчої дирекції Фонду в Тернопільській області, де їй би пояснили ситуацію і терміново вирішили. </w:t>
      </w:r>
    </w:p>
    <w:p>
      <w:pPr>
        <w:pStyle w:val="Normal"/>
        <w:ind w:left="-142" w:right="-142" w:firstLine="709"/>
        <w:jc w:val="both"/>
        <w:rPr>
          <w:rFonts w:ascii="Times New Roman" w:hAnsi="Times New Roman" w:cs="Times New Roman"/>
          <w:sz w:val="28"/>
          <w:szCs w:val="28"/>
        </w:rPr>
      </w:pPr>
      <w:r>
        <w:rPr>
          <w:rFonts w:cs="Times New Roman" w:ascii="Times New Roman" w:hAnsi="Times New Roman"/>
          <w:sz w:val="28"/>
          <w:szCs w:val="28"/>
        </w:rPr>
        <w:t xml:space="preserve">Саме тому звертаємось до застрахованих осіб, потерпілих на виробництві, яких цікавлять ті чи інші питання: якщо є найменше непорозуміння, нез’ясованість – телефонуйте за номером телефону </w:t>
      </w:r>
      <w:r>
        <w:rPr>
          <w:rFonts w:cs="Times New Roman" w:ascii="Times New Roman" w:hAnsi="Times New Roman"/>
          <w:b/>
          <w:sz w:val="28"/>
          <w:szCs w:val="28"/>
        </w:rPr>
        <w:t>(0352) 23-53-01</w:t>
      </w:r>
      <w:r>
        <w:rPr>
          <w:rFonts w:cs="Times New Roman" w:ascii="Times New Roman" w:hAnsi="Times New Roman"/>
          <w:sz w:val="28"/>
          <w:szCs w:val="28"/>
        </w:rPr>
        <w:t xml:space="preserve">, приходьте безпосередньо до працівників Тернопільського відділення управління виконавчої дирекції Фонду соціального страхування України в Тернопільській області. Якщо вам і після розмови з фахівцями здається, що питання не вирішується, –  телефонуйте в управління виконавчої дирекції Фонду соціального страхування України в Тернопільській області на «гарячу лінію» за номером: </w:t>
      </w:r>
      <w:r>
        <w:rPr>
          <w:rFonts w:cs="Times New Roman" w:ascii="Times New Roman" w:hAnsi="Times New Roman"/>
          <w:b/>
          <w:sz w:val="28"/>
          <w:szCs w:val="28"/>
        </w:rPr>
        <w:t>(0352)52-72-21</w:t>
      </w:r>
      <w:r>
        <w:rPr>
          <w:rFonts w:cs="Times New Roman" w:ascii="Times New Roman" w:hAnsi="Times New Roman"/>
          <w:sz w:val="28"/>
          <w:szCs w:val="28"/>
        </w:rPr>
        <w:t xml:space="preserve">. Ваше звернення буде відповідним чином оформлене і відразу спеціалісти дадуть вам ґрунтовне роз’яснення згідно з чинним законодавством.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ромадяни можуть отримати відповіді на свої запитання, надати пропозиції щодо покращення роботи Фонду, а також повідомити про можливі зловживання його посадовими особ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ймаються телефонні дзвінки управлінням виконавчої дирекції Фонду соціального страхування України в Тернопільській області щодня, крім вихідних та святкових днів, з 8.00 до 17.00, у п'ятницю – з 8.00 до 15.45. Відповідальні за роботу «гарячої телефонної лінії» заступник начальника управління – начальник відділу страхових виплат та матеріального забезпечення Лучин Валентина Теодорівна та головний спеціаліст відділу страхових виплат та матеріального забезпечення Шведик Олена Володимирів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вернення на «гарячу телефонну лінію» відразу опрацьовують. Інформація, яка потребує додаткового опрацювання, надсилається на розгляд структурним підрозділам управління виконавчої дирекції Фонду, його відділенням, відповідно до компетенції. Працівники управління інформують та консультують заявників з актуальних питань щодо норм законодавства у сфері соціального страхування; проводять аналіз змісту звернень заявників; інш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робка персональних даних звернень громадян, які надійшли на «гарячу лінію», здійснюється відповідно до Закону України «Про захист персональних даних».</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Тернопільське відділення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управління виконавчої дирекції</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Фонду соціального страхування України</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в Тернопіль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cs="Calibri"/>
        </w:rPr>
      </w:pPr>
      <w:r>
        <w:rPr>
          <w:rFonts w:cs="Calibri"/>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2:01:00Z</dcterms:created>
  <dc:creator>Зоряна</dc:creator>
  <dc:description/>
  <cp:keywords/>
  <dc:language>en-US</dc:language>
  <cp:lastModifiedBy>Олександр Романюк</cp:lastModifiedBy>
  <cp:lastPrinted>2018-05-22T16:37:00Z</cp:lastPrinted>
  <dcterms:modified xsi:type="dcterms:W3CDTF">2018-05-31T12:01:00Z</dcterms:modified>
  <cp:revision>2</cp:revision>
  <dc:subject/>
  <dc:title/>
</cp:coreProperties>
</file>