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У нас в містечку на Кіровоградщині вже понад 5 років немає нотаріуса. Найближчий – за 50 кілометрів. Чув, що Мін’юст придумав як вирішити цю проблему. Чи це справді так?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Роман Марчук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ійсно, Міністерство юстиції виступило з ініціативою щодо роботи у віддалених селах та містечках, де немає нотаріусів, Уповноважених осіб. Фактично, це наші співробітники, які б надавали українцям окремі найбільш затребувані нотаріальні послуги, такі як оформлення спадщини і дарування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повім детальніше про цю ініціативу та розроблений Законопроект «Про внесення змін до деяких законодавчих актів України щодо створення передумов для захисту економічних та спадкових прав громадян в сільській місцевості» (№9140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Чому ця ініціатива важлива?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сі ми добре знаємо, як нині виглядає українське село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, звичайно, є невеликі населені пункти, де живе чимало молоді, влітку чи не кожні вихідні весілля, на велосипедах по вулицях гасають діти, а у школі важко знайти вільне місце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 чи багато таких? На жаль, ні. У переважній більшості сіл основа населення – люди старшого віку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11,7 мільйонів пенсіонерів близько 5 млн проживають саме у села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 люди, які все життя тяжко працювали на землі. Це люди, які пережили війну й віддали всі свої сили на відновлення нашої країн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ні ж вони не можуть отримати найпростіших державних послуг: переоформити землю чи будинок на онуків, скласти заповіт, отримати необхідну довідку чи копію документів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ому, спитаєте ви? Тому, що в більшості сіл надати їм цю послугу немає кому. А здоров’я, щоб поїхати навіть до найближчого райцентру, в цих людей вже немає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Який масштаб проблеми?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1160 посад державних нотаріусів, до яких здебільшого і звертаються сільські жителі, адже не мають коштів на недешеві послуги приватного нотаріуса, вільними є понад 300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122 районах відсутні державні нотаріуси, а в 55 районах немає жодного нотаріуса взагалі. Фактично, доступу до нотаріальних послуг, які гарантовані державою, не мають жителі чверті Україн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Ось кілька прикладів з житт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місті Маневичі на Волині державний нотаріус відсутній. Більшість жителів району мають статус постраждалих від чорнобильської катастрофи і відповідні пільги. Вони мають 200-300 кілометрів їхати, щоб знайти державного нотаріуса і оформити законні права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шканці села Бережівка у Чернігівській області їздили до Ічні, де працював нотаріус. Однак він пішов з посади на початку року. Найближчий державний нотаріус у місті Борзна – за 100 кілометрів від села. Але прямого автобуса до цього міста немає. Тому жителям доводиться їздити близько 200 кілометрів до Чернігова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 районному центрі Семенівка на Полтавщині відсутній будь-який нотаріус. Люди займають чергу, щоб мати можливість потрапити до нотаріуса з питанням оформлення спадщини і черга вже розтягнулася на 8 місяців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Що треба змінювати?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оча Міністерство юстиції й відповідальне за роботу нотаріату, нотаріуси є незалежними самозайнятими особами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 не можемо примусити того чи іншого нотаріуса йти працювати в державну нотаріальну контору. Тим більше ми не можемо примусити приватних нотаріусів їхати в села й надавати свої послуги там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ак і залишати ситуацію в нинішньому стані ми не маємо права. Адже не нормально, коли в країні, яка бачить себе частиною Європейського Союзу, громадяни не можуть отримати найпростіші сервіси, гарантовані державою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Що ми пропонуємо?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бачити законом створення нової категорії працівників юстиції для здійснення обмежених нотаріальних дій, які працюватимуть у віддалених селах та забезпечать потребу громадян у послугах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ктично – це діючі працівники головних управлінь юстиції, консультанти державних нотаріальних контор, які пройдуть відповідне навчання і лише після того отримають повноваження для надання таких послуг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ормлення права </w:t>
      </w:r>
      <w:r>
        <w:rPr>
          <w:rFonts w:cs="Times New Roman" w:ascii="Times New Roman" w:hAnsi="Times New Roman"/>
          <w:bCs/>
          <w:sz w:val="26"/>
          <w:szCs w:val="26"/>
        </w:rPr>
        <w:t>спадщини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формлення договорів довічного утримання, заповітів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ача свідоцтв про народження і смерть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свідчення </w:t>
      </w:r>
      <w:r>
        <w:rPr>
          <w:rFonts w:cs="Times New Roman" w:ascii="Times New Roman" w:hAnsi="Times New Roman"/>
          <w:bCs/>
          <w:sz w:val="26"/>
          <w:szCs w:val="26"/>
        </w:rPr>
        <w:t>вірності копій документ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відчення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віреностей, </w:t>
      </w:r>
      <w:r>
        <w:rPr>
          <w:rFonts w:cs="Times New Roman" w:ascii="Times New Roman" w:hAnsi="Times New Roman"/>
          <w:sz w:val="26"/>
          <w:szCs w:val="26"/>
        </w:rPr>
        <w:t xml:space="preserve">видача </w:t>
      </w:r>
      <w:r>
        <w:rPr>
          <w:rFonts w:cs="Times New Roman" w:ascii="Times New Roman" w:hAnsi="Times New Roman"/>
          <w:bCs/>
          <w:sz w:val="26"/>
          <w:szCs w:val="26"/>
        </w:rPr>
        <w:t>дублікатів нотаріальних документі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Що це дасть?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тих селах та селищах, де немає жодного нотаріуса, наші спеціалісти можуть стати справжнім рятівним кругом для місцевого населення. Вони надаватимуть лише найпопулярніші соціальні послуги, якими користуються громадяни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 дасть можливість не їздити українцям по кількасот кілометрів, не чекати місяцями в чергах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6"/>
          <w:szCs w:val="26"/>
        </w:rPr>
        <w:t xml:space="preserve">Якість їхньої роботи, як і якість роботи нотаріусів та реєстраторів, контролюватиме Мін’юст. До них будуть такі самі вимоги, як і до інших співробітників відповідної сфери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Чому зараз маніпулюють інформацією?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ак, є й ті, хто не бажає піти на зустріч українському селянину. Є ті, хто хоче мати зиск навіть з соціальних проектів. Є ті, хто боїться конкуренції. Саме тому й розповсюджуються всі ті міфи, які з’явилися навколо законопроекту №9140. Які я хочу прокоментувати окремо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опроект не може відкривати можливості для рейдерських захоплень, оскільки рейдерство не відбувається при оформленні спадщини селян в сільській місцевості. А оформлення договорів купівлі-продажу та корпоративних прав НЕ ВКЛЮЧЕНО до їхнього функціоналу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ін не руйнує основи децентралізації в Україні, адже надає селянам можливість оформити дарування у власному селі. І щойно там за ініціативи місцевої влади запрацюють сільські нотаріуси, чи приїдуть працювати приватні, діяльність наших уповноважених осіб одразу припиниться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має чого боятися й щодо корупційних ризиків та зловживань. Рівень корупційних ризиків з боку державних службовців точно не буде більшим, ніж ризики зловживань з боку державних реєстраторів, державних або приватних нотаріусів. Повідомлення про правопорушення у сфері державної реєстрації та нотаріату до Мін`юсту надходять постійно, на що відомство реагує в рамках Закону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вноважені особи працюватимуть 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ИЗНАЧЕНІЙ МІСЦЕВОСТІ, категорія – НЕ ВИЩЕ села або району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и ні в якому разі не ставимо під сумнів безспірність вчинення нотаріальних дій та знижувати  їх якість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ін’юст здійснює державне регулювання нотаріальної діяльності, контроль за організацією нотаріату та нотаріальної діяльності Уповноважених осіб. Нотаріальні дії будуть вчиняти особ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Із вищою юридичною освітою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ідним досвідом роботи від 3 рокі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 відповідно обладнаним робочим місцем.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певнений, що наша спільна з народними депутатами ініціатива допоможе тисячам людей, які проживають у віддалених селах та населених пунктах країни, отримувати якісні державні послуги у сфері реєстрації прав спадщини та даруванн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23:00Z</dcterms:created>
  <dc:creator>r.malyk</dc:creator>
  <dc:description/>
  <dc:language>en-US</dc:language>
  <cp:lastModifiedBy>user</cp:lastModifiedBy>
  <dcterms:modified xsi:type="dcterms:W3CDTF">2018-10-23T14:23:00Z</dcterms:modified>
  <cp:revision>2</cp:revision>
  <dc:subject/>
  <dc:title/>
</cp:coreProperties>
</file>