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Доброго дня, Павле Дмитровичу! Хочу звернутися до  Вас за порадою. Я довго судилася і нарешті виграла суд про визнання права власності на квартиру. Отримала рішення і тепер не знаю куди звернутися. Я  людина похилого віку і мені складно самій розібратися в законах. Прошу, поясніть, що робити з цим рішенням  суду?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юбов Крива</w:t>
      </w:r>
    </w:p>
    <w:p>
      <w:pPr>
        <w:pStyle w:val="Normal"/>
        <w:rPr>
          <w:rStyle w:val="Mwheadline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Mwheadline"/>
          <w:rFonts w:cs="Times New Roman" w:ascii="Times New Roman" w:hAnsi="Times New Roman"/>
          <w:bCs/>
          <w:color w:val="000000"/>
          <w:sz w:val="24"/>
          <w:szCs w:val="24"/>
        </w:rPr>
        <w:t>Для того щоб уникнути плутанини, перш за все  хочу пояснити, що таке державна реєстрація речових прав на нерухоме майно.</w:t>
      </w:r>
      <w:r>
        <w:rPr>
          <w:rStyle w:val="Mwheadlin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Це офіційне визнання і підтвердження державою фактів набуття, зміни або припинення речових прав на нерухоме майно, шляхом внесення відповідних відомостей до Державного реєстру речових прав на нерухоме май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Які права підлягають  державній реєстрації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1" w:name="n45"/>
      <w:bookmarkEnd w:id="1"/>
      <w:r>
        <w:rPr>
          <w:rFonts w:cs="Times New Roman" w:ascii="Times New Roman" w:hAnsi="Times New Roman"/>
          <w:sz w:val="24"/>
          <w:szCs w:val="24"/>
        </w:rPr>
        <w:t>В нашій державі обов’язковій державній реєстрації прав на нерухоме майно підлягають: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ласності;</w:t>
      </w:r>
      <w:bookmarkStart w:id="2" w:name="n46"/>
      <w:bookmarkEnd w:id="2"/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ові права, похідні від права власності такі як право користування (сервітут),   право користування земельною ділянкою для сільськогосподарських потреб (емфітевзис); право забудови земельної ділянки (суперфіцій), іпотека тощо;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3" w:name="n57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 власності на об’єкт незавершеного будівництва.</w:t>
      </w:r>
      <w:bookmarkStart w:id="4" w:name="n64"/>
      <w:bookmarkEnd w:id="4"/>
    </w:p>
    <w:p>
      <w:pPr>
        <w:pStyle w:val="Normal"/>
        <w:rPr>
          <w:rStyle w:val="Mwheadline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До кого необхідно звернутись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Сьогодні державну реєстрацію, зокрема права власності на об’єкти нерухомого майна (квартиру) здійснюють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иконавчі органи сільських, селищних та міських рад, Київська, Севастопольська міські, районні, районні у містах Києві та Севастополі державні адміністрації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акредитовані суб’єкти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отаріуси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Які документи необхідно подати для державної реєстрації права власності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ля реєстрації права власності на нерухоме майно на підставі рішення суду необхідно подати такі документи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аспорт та податковий номер;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рішення суду, що набрало законної сили, щодо права власності та інших речових прав на нерухоме майно або ухвали суду про затвердження (визнання) мирової угоди з оригіналом підпису секретаря та мокрою печаткою;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квитанція про сплату адміністративного збору за державну реєстрацію прав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Як довго чекат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Загалом державна реєстрація права власності та інших речових прав (крім іпотеки) проводиться  протягом 5 робочих днів з дня реєстрації відповідної заяви в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ержавному реєстрі пр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і становить 190 гр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 бажанням особи, реєстраційні дії можуть вчинятись у менші строки, але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доведеться сплатити додатково. </w:t>
      </w:r>
      <w:r>
        <w:rPr>
          <w:rFonts w:cs="Times New Roman" w:ascii="Times New Roman" w:hAnsi="Times New Roman"/>
          <w:sz w:val="24"/>
          <w:szCs w:val="24"/>
          <w:lang w:eastAsia="uk-UA"/>
        </w:rPr>
        <w:t>За реєстрацію протягом 2</w:t>
        <w:tab/>
        <w:t>робочих днів – 1920 грн, за реєстрацію протягом 1 робочого дня – 3840 грн, а якщо протягом 2 годин – 9600 гр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ab/>
        <w:t xml:space="preserve"> </w:t>
      </w:r>
    </w:p>
    <w:p>
      <w:pPr>
        <w:pStyle w:val="Normal"/>
        <w:spacing w:lineRule="auto" w:line="240"/>
        <w:rPr/>
      </w:pPr>
      <w:r>
        <w:rPr>
          <w:rStyle w:val="Mwheadline"/>
          <w:rFonts w:cs="Times New Roman" w:ascii="Times New Roman" w:hAnsi="Times New Roman"/>
          <w:b/>
          <w:bCs/>
          <w:color w:val="000000"/>
          <w:sz w:val="24"/>
          <w:szCs w:val="24"/>
        </w:rPr>
        <w:t>Чи можуть відмовити у державній реєстрації пра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Закон України «Про державну реєстрацію речових прав на нерухоме майно та їх обтяжень» містить  перелік  обставин через дію яких, може бути відмовлено у державній реєстрації прав. Наведу декілька з них: 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явлене речове право, обтяження не підлягають державній реєстрації відповідно до цього Законузаява про державну реєстрацію прав подана неналежною особою;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дані документи не відповідають вимогам, встановленим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zakon.rada.gov.ua/laws/show/1952-15" \l "n48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Законом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ні документи не дають змоги встановити набуття, зміну або припинення речових прав на нерухоме майно;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 суперечності між заявленими та вже зареєстрованими речовими правами на нерухоме майно та їх обтяженнями;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 зареєстровані обтяження речових прав на нерухоме майно;</w:t>
      </w:r>
    </w:p>
    <w:p>
      <w:pPr>
        <w:pStyle w:val="Style19"/>
        <w:numPr>
          <w:ilvl w:val="0"/>
          <w:numId w:val="3"/>
        </w:numPr>
        <w:spacing w:lineRule="auto" w:line="240"/>
        <w:rPr>
          <w:rStyle w:val="Mwheadline"/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ника, який звернувся із заявою про державну реєстрацію прав, що матиме наслідком відчуження майна, внесено до Єдиного реєстру боржників.</w:t>
      </w:r>
    </w:p>
    <w:p>
      <w:pPr>
        <w:pStyle w:val="Normal"/>
        <w:spacing w:lineRule="auto" w:line="240"/>
        <w:rPr>
          <w:rStyle w:val="Mwheadline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Який результат розгляду поданих документів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а результатом розгляду заяви та документів, поданих для державної реєстрації прав, державний реєстратор приймає рішення щодо державної реєстрації прав або щодо відмови в такій реєстрації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Style w:val="Mwheadline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ісля проведення реєстраційних дій та внесення відповідного запису до Державного реєстру прав, формується витяг з такого реєстру, після чого реєстратор/нотаріус роздруковує витяг без використання спеціальних бланків з проставленням підпису та печатки. Тобто витяг з реєстру, що підтверджує проведення реєстрації права власності. </w:t>
      </w:r>
    </w:p>
    <w:p>
      <w:pPr>
        <w:pStyle w:val="Normal"/>
        <w:spacing w:lineRule="auto" w:line="240"/>
        <w:rPr>
          <w:rStyle w:val="Mwheadline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uk-UA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Куди звертатися за більш детальною консультацією та роз’яснення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кщо у вас залишились питання з цього приводу, будь ласка, телефонуйте до контакт-центру системи безоплатної правової допомоги за номером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0 (800) 213 10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, цілодобово та безкоштовно в межах України. В центрах та бюро надання безоплатної правової допомоги по всій країні ви можете отримати юридичну консультацію та правовий захис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dr.minjust.gov.ua/uk/851b05c1887dbfddd50e9e38c2b93689/reestr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45:00Z</dcterms:created>
  <dc:creator>z.levitska</dc:creator>
  <dc:description/>
  <dc:language>en-US</dc:language>
  <cp:lastModifiedBy>user</cp:lastModifiedBy>
  <dcterms:modified xsi:type="dcterms:W3CDTF">2019-03-04T09:45:00Z</dcterms:modified>
  <cp:revision>2</cp:revision>
  <dc:subject/>
  <dc:title/>
</cp:coreProperties>
</file>