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ання послуг у сфері ДРАЦС стало ще зручніши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е близько місяця у всіх відділах державної реєстрації актів цивільного стану Тернопільської області встановлено та успішно функціонують POS-термінали ПриватБан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цей короткий період за допомогою терміналів проведено 600 платежів на суму понад 20 тися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трачайте час на пошуки банківської установи для здійснення платежу. Користуйтеся банківською карткою, емітованою будь – яким банком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ацюємо для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7:00Z</dcterms:created>
  <dc:creator>555</dc:creator>
  <dc:description/>
  <cp:keywords/>
  <dc:language>en-US</dc:language>
  <cp:lastModifiedBy>user</cp:lastModifiedBy>
  <dcterms:modified xsi:type="dcterms:W3CDTF">2019-04-09T11:34:00Z</dcterms:modified>
  <cp:revision>3</cp:revision>
  <dc:subject/>
  <dc:title/>
</cp:coreProperties>
</file>