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701"/>
        <w:gridCol w:w="1842"/>
        <w:gridCol w:w="1985"/>
        <w:gridCol w:w="1843"/>
        <w:gridCol w:w="1701"/>
        <w:gridCol w:w="1701"/>
      </w:tblGrid>
      <w:tr>
        <w:trPr>
          <w:trHeight w:val="8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на потужн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на к-сть учнів на 01.09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на к-сть учнів на 01.09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завантаж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%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антаж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%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антаж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Ш І-ІІІ ст. села Оз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иповецький навчально-виховни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Ш І-ІІ ст. села Осташі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Ш І-ІІ ст. села Богда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Ш І-ІІ ст. села Цеб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кова школа Нестерів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Ш І села Сир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958"/>
        <w:gridCol w:w="958"/>
        <w:gridCol w:w="957"/>
        <w:gridCol w:w="957"/>
        <w:gridCol w:w="957"/>
        <w:gridCol w:w="957"/>
        <w:gridCol w:w="957"/>
        <w:gridCol w:w="957"/>
        <w:gridCol w:w="957"/>
        <w:gridCol w:w="914"/>
        <w:gridCol w:w="896"/>
        <w:gridCol w:w="897"/>
        <w:gridCol w:w="897"/>
        <w:gridCol w:w="881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к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к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к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к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к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к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к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к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к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р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р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р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иповецький НВ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учні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учні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учні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учні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чн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учні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учні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учні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учн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ді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ді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ді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ді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д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Ш І-ІІІ ст.с.Озерної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Ш І-ІІ ст. с.Цебро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Ш І-ІІ ст.с.Осташівц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Ш І-ІІ ст. с.Богданів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Ш І ст. с.Сировар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ова школа .с.Нестерівці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00:00Z</dcterms:created>
  <dc:creator>Rvo-13</dc:creator>
  <dc:description/>
  <cp:keywords/>
  <dc:language>en-US</dc:language>
  <cp:lastModifiedBy>Користувач</cp:lastModifiedBy>
  <dcterms:modified xsi:type="dcterms:W3CDTF">2021-10-22T13:30:00Z</dcterms:modified>
  <cp:revision>4</cp:revision>
  <dc:subject/>
  <dc:title/>
</cp:coreProperties>
</file>