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 Р О Е К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а   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  16  серпня      2019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Р Я Д О К    Д Е Н Н И 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затвердження договору про міжбюджетний трансферт на 2019 рік між Озернянською сільською радою та Зборівською  міською ра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відає: Стельмах В.П. – завідувач  фінансовим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ження трансфертів між Озернянською сільською радою  та Зборівською районною радою  на 2019 рі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тельмах В.П. – завідувач  фінансовим сектор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внесення змін до договору про міжбюджетний трансферт на 2019 рік між Озернянською сільською радою та Зборівською районною рад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тельмах В.П. – завідувач земельним секто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 розпоряджень  Озерняського сільського голов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ільський  голова: Б.Я. Наконеч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зміни до бюджету  Озернянської сільської ради на 2019 рі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тельмах  В.П. – завідувач   фінансовим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припинення шляхом ліквідації загальноосвітньої школи І – ступеня с. Білківці Зборівського району Тернопільської області, що належить до спільної власності  територіальної громад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Якубець Л.Б.- завідувач гуманітарним секто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 мережі  закладів освіти на території сільської рад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Якубець Л.Б. – завідувач гуманітарним сект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д  заяв  і скарг  громадя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лиш  С.М. – завідувач земельним секто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Інші  пита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повідає:  Наконечний Б.Я. – сільський голов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зернянський  сільський голова: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8:00Z</dcterms:created>
  <dc:creator>Сільська рада</dc:creator>
  <dc:description/>
  <cp:keywords/>
  <dc:language>en-US</dc:language>
  <cp:lastModifiedBy>lesia</cp:lastModifiedBy>
  <cp:lastPrinted>2016-10-13T09:52:00Z</cp:lastPrinted>
  <dcterms:modified xsi:type="dcterms:W3CDTF">2019-08-15T14:48:00Z</dcterms:modified>
  <cp:revision>42</cp:revision>
  <dc:subject/>
  <dc:title>Озернянська сільська рада </dc:title>
</cp:coreProperties>
</file>