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брого дня, пане Міністре! Перебуваючи за кордоном під час новорічних свят, зі мною трапилася неприємна історія - в мене викрали закордонний паспорт. Згодом все відновила, але я дуже перенервувала, тому що не знала, що робити та куди звертатися. Розкажіть, будь ласка,  як правильно діяти в такому випадку?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Людмила Поліщук</w:t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lang w:val="uk-UA"/>
        </w:rPr>
        <w:t>Згідно з чинним законодавством</w:t>
      </w:r>
      <w:r>
        <w:rPr>
          <w:rFonts w:cs="Times New Roman" w:ascii="Times New Roman" w:hAnsi="Times New Roman"/>
          <w:color w:val="66666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lang w:val="uk-UA"/>
        </w:rPr>
        <w:t xml:space="preserve">паспорт громадянина України для виїзду за кордон є документом, що посвідчує особу та  підтверджує громадянство України. На жаль, втрата паспорту чи інших документів за кордоном неприємна ситуація, але не потрібно панікувати. 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lang w:val="uk-UA"/>
        </w:rPr>
      </w:pPr>
      <w:r>
        <w:rPr>
          <w:rFonts w:cs="Times New Roman" w:ascii="Times New Roman" w:hAnsi="Times New Roman"/>
          <w:b/>
          <w:color w:val="000000"/>
          <w:lang w:val="uk-UA"/>
        </w:rPr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b/>
          <w:lang w:val="uk-UA"/>
        </w:rPr>
        <w:t>Що потрібно зробити у разі втрати паспорту за кордоном?</w:t>
      </w:r>
    </w:p>
    <w:p>
      <w:pPr>
        <w:pStyle w:val="1"/>
        <w:spacing w:lineRule="auto" w:line="276"/>
        <w:jc w:val="both"/>
        <w:rPr>
          <w:rFonts w:ascii="Times New Roman" w:hAnsi="Times New Roman" w:eastAsia="Times New Roman" w:cs="Times New Roman"/>
          <w:lang w:val="uk-UA" w:eastAsia="uk-UA"/>
        </w:rPr>
      </w:pPr>
      <w:r>
        <w:rPr>
          <w:rFonts w:cs="Times New Roman" w:ascii="Times New Roman" w:hAnsi="Times New Roman"/>
          <w:lang w:val="uk-UA"/>
        </w:rPr>
        <w:t>Перш за все необхідно знайти найближче відділення поліції та написати заяву про втрату паспорту</w:t>
      </w:r>
      <w:r>
        <w:rPr>
          <w:rFonts w:eastAsia="Times New Roman" w:cs="Times New Roman" w:ascii="Times New Roman" w:hAnsi="Times New Roman"/>
          <w:lang w:val="uk-UA" w:eastAsia="uk-UA"/>
        </w:rPr>
        <w:t xml:space="preserve">. </w:t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lang w:val="uk-UA"/>
        </w:rPr>
        <w:t>Якщо ви не розумієте місцевої мови та не володієте англійською,  зателефонуйте до українського посольства чи консульства, щоб вони пояснили поліції ситуацію.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 w:eastAsia="uk-UA"/>
        </w:rPr>
        <w:t xml:space="preserve">У поліції вам мають видати </w:t>
      </w:r>
      <w:r>
        <w:rPr>
          <w:rFonts w:cs="Times New Roman" w:ascii="Times New Roman" w:hAnsi="Times New Roman"/>
          <w:lang w:val="uk-UA"/>
        </w:rPr>
        <w:t>документ</w:t>
      </w:r>
      <w:r>
        <w:rPr>
          <w:rFonts w:eastAsia="Times New Roman" w:cs="Times New Roman" w:ascii="Times New Roman" w:hAnsi="Times New Roman"/>
          <w:lang w:val="uk-UA" w:eastAsia="uk-UA"/>
        </w:rPr>
        <w:t>, як</w:t>
      </w:r>
      <w:r>
        <w:rPr>
          <w:rFonts w:cs="Times New Roman" w:ascii="Times New Roman" w:hAnsi="Times New Roman"/>
          <w:lang w:val="uk-UA"/>
        </w:rPr>
        <w:t xml:space="preserve">ий підтверджуватиме, що </w:t>
      </w:r>
      <w:r>
        <w:rPr>
          <w:rFonts w:eastAsia="Times New Roman" w:cs="Times New Roman" w:ascii="Times New Roman" w:hAnsi="Times New Roman"/>
          <w:lang w:val="uk-UA" w:eastAsia="uk-UA"/>
        </w:rPr>
        <w:t xml:space="preserve"> ви дійсно звертались із такою заявою.   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алі, зробіть дві фотографії портретного типу</w:t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lang w:val="uk-UA"/>
        </w:rPr>
        <w:t>Наступний крок – це звернення до закордонної дипломатичної установи, тобто до українського посольства чи консульства.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b/>
          <w:lang w:val="uk-UA"/>
        </w:rPr>
        <w:t>Що робить посольство чи консульство?</w:t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lang w:val="uk-UA"/>
        </w:rPr>
        <w:t xml:space="preserve">У посольстві або консульстві видають посвідчення особи на повернення в Україну. Для цього заявнику необхідно подати наступні документи: </w:t>
      </w:r>
    </w:p>
    <w:p>
      <w:pPr>
        <w:pStyle w:val="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заява;</w:t>
      </w:r>
    </w:p>
    <w:p>
      <w:pPr>
        <w:pStyle w:val="1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документ, виданий компетентними органами держави перебування, що підтверджує факт звернення особи з приводу втрати документа;</w:t>
      </w:r>
    </w:p>
    <w:p>
      <w:pPr>
        <w:pStyle w:val="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інші дані, що дають змогу ідентифікувати особу заявника, встановити його місце проживання в Україні та підтвердити належність до громадянства України;</w:t>
      </w:r>
    </w:p>
    <w:p>
      <w:pPr>
        <w:pStyle w:val="1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дві фотокартки;</w:t>
      </w:r>
    </w:p>
    <w:p>
      <w:pPr>
        <w:pStyle w:val="1"/>
        <w:numPr>
          <w:ilvl w:val="0"/>
          <w:numId w:val="3"/>
        </w:numPr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lang w:val="uk-UA" w:eastAsia="uk-UA"/>
        </w:rPr>
        <w:t>квитанція про сплату консульського збору</w:t>
      </w:r>
      <w:r>
        <w:rPr>
          <w:rFonts w:cs="Times New Roman" w:ascii="Times New Roman" w:hAnsi="Times New Roman"/>
          <w:lang w:val="uk-UA"/>
        </w:rPr>
        <w:t>.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Якщо разом із паспортом викрали всі гроші, що буде засвідчено документом з поліції, збір може не стягуватись.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lang w:val="uk-UA"/>
        </w:rPr>
        <w:t>Також хочу зазначити, що посвідчення особи на повернення в Україну може бути видано особам без громадянства, які мають право на постійне проживання в Україні, іноземцям та особам без громадянства, яких визнано біженцями або особами, які потребують додаткового захисту, у разі втрати ними під час перебування за кордоном виданих в Україні документів, що посвідчують особу та дають право на виїзд з України і в'їзд в Україну.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000000"/>
          <w:lang w:val="uk-UA"/>
        </w:rPr>
        <w:t>Який строк виготовлення посвідчення?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Посвідчення особи на повернення в Україну видається протягом одного робочого дня з дня одержання  закордонною дипломатичною установою України  підтверджуваної інформації з бази даних про особу та її громадянство за місцем проживання в Україні. Отримавши цей документ, ви можете безперешкодно повернутись додому.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Однак, якщо особа, яка заявила про втрату документа, знайде його, вона зобов’язана протягом доби здати знайдений документ для знищення найближчому українському посольстві чи консульстві.    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самкінець,  хочу дати кілька порад тим, хто планує подорож за кордон:</w:t>
      </w:r>
    </w:p>
    <w:p>
      <w:pPr>
        <w:pStyle w:val="1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нотуйте собі контакти українського посольства або консульства в країні перебування.</w:t>
      </w:r>
      <w:r>
        <w:rPr>
          <w:rFonts w:eastAsia="Times New Roman" w:cs="Times New Roman" w:ascii="Times New Roman" w:hAnsi="Times New Roman"/>
          <w:lang w:val="uk-UA" w:eastAsia="uk-UA"/>
        </w:rPr>
        <w:t xml:space="preserve"> Контакти всіх консульств можна знайти на офіційному сайті Міністерства закордонних справ України </w:t>
      </w:r>
      <w:hyperlink r:id="rId2">
        <w:r>
          <w:rPr>
            <w:rStyle w:val="InternetLink"/>
            <w:rFonts w:eastAsia="Times New Roman" w:cs="Times New Roman" w:ascii="Times New Roman" w:hAnsi="Times New Roman"/>
            <w:szCs w:val="24"/>
            <w:lang w:val="uk-UA" w:eastAsia="uk-UA"/>
          </w:rPr>
          <w:t>http://mfa.gov.ua/ua/about-mfa/abroad/embassies</w:t>
        </w:r>
      </w:hyperlink>
      <w:r>
        <w:rPr>
          <w:rFonts w:cs="Times New Roman" w:ascii="Times New Roman" w:hAnsi="Times New Roman"/>
          <w:lang w:val="uk-UA"/>
        </w:rPr>
        <w:t>.</w:t>
      </w:r>
    </w:p>
    <w:p>
      <w:pPr>
        <w:pStyle w:val="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uk-UA"/>
        </w:rPr>
        <w:t>Зробіть ксерокопію своїх документів і зберігайте їх окремо від оригіналів.</w:t>
      </w:r>
    </w:p>
    <w:p>
      <w:pPr>
        <w:pStyle w:val="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uk-UA"/>
        </w:rPr>
        <w:t>Ніколи не залишайте свої документи під заставу та не передавайте їх третім особам.</w:t>
      </w:r>
    </w:p>
    <w:p>
      <w:pPr>
        <w:pStyle w:val="1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uk-UA"/>
        </w:rPr>
        <w:t>Вивчіть місцевою мовою декілька фраз, які допоможуть зрозуміти місцевим жителям, що ви потребуєте допомоги.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b/>
          <w:lang w:val="uk-UA"/>
        </w:rPr>
        <w:t>Куди звертатися за більш детальними консультаціями та роз’ясненнями вже в Україні?</w:t>
      </w:r>
    </w:p>
    <w:p>
      <w:pPr>
        <w:pStyle w:val="1"/>
        <w:spacing w:lineRule="auto" w:line="276"/>
        <w:jc w:val="both"/>
        <w:rPr/>
      </w:pPr>
      <w:r>
        <w:rPr>
          <w:rFonts w:cs="Times New Roman" w:ascii="Times New Roman" w:hAnsi="Times New Roman"/>
          <w:lang w:val="uk-UA"/>
        </w:rPr>
        <w:t>Якщо у вас залишились питання, будь ласка, телефонуйте до контакт-центру системи безоплатної правової допомоги за номером </w:t>
      </w:r>
      <w:r>
        <w:rPr>
          <w:rFonts w:cs="Times New Roman" w:ascii="Times New Roman" w:hAnsi="Times New Roman"/>
          <w:b/>
          <w:lang w:val="uk-UA"/>
        </w:rPr>
        <w:t>0 (800) 213-103</w:t>
      </w:r>
      <w:r>
        <w:rPr>
          <w:rFonts w:cs="Times New Roman" w:ascii="Times New Roman" w:hAnsi="Times New Roman"/>
          <w:lang w:val="uk-UA"/>
        </w:rPr>
        <w:t>, цілодобово та безкоштовно в межах України. В центрах та бюро надання безоплатної правової допомоги по всій країні ви можете отримати юридичну консультацію та правовий захист.</w:t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1"/>
        <w:spacing w:lineRule="auto" w:line="276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Rvts9">
    <w:name w:val="rvts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Atextparagraph">
    <w:name w:val="a-text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Без интервала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a.gov.ua/ua/about-mfa/abroad/embassi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0:28:00Z</dcterms:created>
  <dc:creator>z.levitska</dc:creator>
  <dc:description/>
  <dc:language>en-US</dc:language>
  <cp:lastModifiedBy>user</cp:lastModifiedBy>
  <dcterms:modified xsi:type="dcterms:W3CDTF">2019-01-14T10:29:00Z</dcterms:modified>
  <cp:revision>4</cp:revision>
  <dc:subject/>
  <dc:title/>
</cp:coreProperties>
</file>