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ількість оплачених за кошти Фонду днів непрацездатності зросл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,7</w:t>
      </w:r>
      <w:r>
        <w:rPr>
          <w:rFonts w:cs="Times New Roman" w:ascii="Times New Roman" w:hAnsi="Times New Roman"/>
          <w:b/>
          <w:sz w:val="24"/>
          <w:szCs w:val="24"/>
        </w:rPr>
        <w:t>%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рахунок коштів Фонду соціального страхування України здійснюється надання допомоги по тимчасовій втраті працездатності, починаючи з шостого дня перебування на лікарняному.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продовж 2018 рок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хувальниками було надано </w:t>
      </w:r>
      <w:r>
        <w:rPr>
          <w:rFonts w:cs="Times New Roman" w:ascii="Times New Roman" w:hAnsi="Times New Roman"/>
          <w:sz w:val="24"/>
          <w:szCs w:val="24"/>
        </w:rPr>
        <w:t>до Фонду заяви-розрахунки для фінансування 3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759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42 днів тимчасової непрацездатності, що на </w:t>
      </w:r>
      <w:r>
        <w:rPr>
          <w:rFonts w:cs="Times New Roman" w:ascii="Times New Roman" w:hAnsi="Times New Roman"/>
          <w:sz w:val="24"/>
          <w:szCs w:val="24"/>
          <w:lang w:val="ru-RU"/>
        </w:rPr>
        <w:t>5,7</w:t>
      </w:r>
      <w:r>
        <w:rPr>
          <w:rFonts w:cs="Times New Roman" w:ascii="Times New Roman" w:hAnsi="Times New Roman"/>
          <w:sz w:val="24"/>
          <w:szCs w:val="24"/>
        </w:rPr>
        <w:t xml:space="preserve">% більше, ніж у 2017 році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адаємо, підставою для призначення допомоги по тимчасовій непрацездатності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новле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ісництвом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п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свідч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ис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рів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к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ц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мір допомоги по тимчасовій втраті працездатності залежить від тривалості страхового стажу та складає 50% середньої заробітної плати (якщо стаж не перевищує 3 років), 60% (при стажі від 3 до 5 років), 70% (від 5 до 8 років) і 100% (якщо стаж – понад 8 років, або за наявності пільг відповідно до законодавства)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ці виплати мають усі застраховані особи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ад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і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ес-служба виконавчої дирекції </w:t>
        <w:br/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7:00Z</dcterms:created>
  <dc:creator>Зоряна</dc:creator>
  <dc:description/>
  <dc:language>en-US</dc:language>
  <cp:lastModifiedBy>User</cp:lastModifiedBy>
  <dcterms:modified xsi:type="dcterms:W3CDTF">2019-03-04T09:37:00Z</dcterms:modified>
  <cp:revision>2</cp:revision>
  <dc:subject/>
  <dc:title/>
</cp:coreProperties>
</file>