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зернянська сільська рада повідомляє, що для дітей пільгових категорій (малозабезпечені, багатодітні с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ї )  є путівка на оздоровлення в табір «Артек» Київська область. Оплата – 30% від вартості путів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детальною інформацією звертатись до Озернянської сільської ради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3:14:00Z</dcterms:created>
  <dc:creator>oz</dc:creator>
  <dc:description/>
  <cp:keywords/>
  <dc:language>en-US</dc:language>
  <cp:lastModifiedBy>oz</cp:lastModifiedBy>
  <dcterms:modified xsi:type="dcterms:W3CDTF">2019-05-15T13:20:00Z</dcterms:modified>
  <cp:revision>3</cp:revision>
  <dc:subject/>
  <dc:title>           Озернянська сільська рада повідомляє, що для дітей пільгових категорій (малозабезпечені, багатодітні сім’ї )  є путівка в табір «Артек» Київська область</dc:title>
</cp:coreProperties>
</file>