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6"/>
          <w:szCs w:val="26"/>
        </w:rPr>
      </w:pPr>
      <w:r>
        <w:rPr>
          <w:rFonts w:cs="Times New Roman" w:ascii="Times New Roman" w:hAnsi="Times New Roman"/>
          <w:b/>
          <w:i/>
          <w:sz w:val="26"/>
          <w:szCs w:val="26"/>
          <w:lang w:val="ru-RU"/>
        </w:rPr>
        <w:t xml:space="preserve">Доброго дня, хочу </w:t>
      </w:r>
      <w:r>
        <w:rPr>
          <w:rFonts w:cs="Times New Roman" w:ascii="Times New Roman" w:hAnsi="Times New Roman"/>
          <w:b/>
          <w:i/>
          <w:sz w:val="26"/>
          <w:szCs w:val="26"/>
        </w:rPr>
        <w:t>задати питання Міністру юстиції Павлу Петренку. Скажіть будь-ласка, зараз багато говорять, що закони, якими захищають дітей, зроблять так, що за будь-які борги будуть арештовувати рахунки. Я приватна особа-підприємець, в мене є невеликий спірний борг за комуналку. Зараз ми з ним розбираємося. Чи можуть мені за нього арештувати рахунки і зупинити весь бізнес?</w:t>
      </w:r>
    </w:p>
    <w:p>
      <w:pPr>
        <w:pStyle w:val="Normal"/>
        <w:jc w:val="right"/>
        <w:rPr>
          <w:rFonts w:ascii="Times New Roman" w:hAnsi="Times New Roman" w:cs="Times New Roman"/>
          <w:b/>
          <w:b/>
          <w:i/>
          <w:i/>
          <w:sz w:val="26"/>
          <w:szCs w:val="26"/>
        </w:rPr>
      </w:pPr>
      <w:r>
        <w:rPr>
          <w:rFonts w:cs="Times New Roman" w:ascii="Times New Roman" w:hAnsi="Times New Roman"/>
          <w:b/>
          <w:i/>
          <w:sz w:val="26"/>
          <w:szCs w:val="26"/>
        </w:rPr>
        <w:t>В’ячеслав Кирдей</w:t>
      </w:r>
    </w:p>
    <w:p>
      <w:pPr>
        <w:pStyle w:val="Normal"/>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sz w:val="26"/>
          <w:szCs w:val="26"/>
        </w:rPr>
        <w:t>Які санкції передбачає другий пакет законів у рамках ініціативи #ЧужихДітейНеБуває?</w:t>
      </w:r>
    </w:p>
    <w:p>
      <w:pPr>
        <w:pStyle w:val="Normal"/>
        <w:jc w:val="both"/>
        <w:rPr>
          <w:rFonts w:ascii="Times New Roman" w:hAnsi="Times New Roman" w:cs="Times New Roman"/>
          <w:sz w:val="26"/>
          <w:szCs w:val="26"/>
        </w:rPr>
      </w:pPr>
      <w:r>
        <w:rPr>
          <w:rFonts w:cs="Times New Roman" w:ascii="Times New Roman" w:hAnsi="Times New Roman"/>
          <w:sz w:val="26"/>
          <w:szCs w:val="26"/>
        </w:rPr>
        <w:t>15 травня Верховна Рада підтримала у першому читанні другий пакет законів у рамках ініціативи Міністерства юстиції #ЧужихДітейНеБуває. Зміни роблять законодавство ще жорсткішим до боржників зі сплати аліментів, посилюють захист матеріального стану дитини та вводять систему стимулів для тих, хто дбає про найменших українців.</w:t>
      </w:r>
    </w:p>
    <w:p>
      <w:pPr>
        <w:pStyle w:val="Normal"/>
        <w:jc w:val="both"/>
        <w:rPr>
          <w:rFonts w:ascii="Times New Roman" w:hAnsi="Times New Roman" w:cs="Times New Roman"/>
          <w:sz w:val="26"/>
          <w:szCs w:val="26"/>
        </w:rPr>
      </w:pPr>
      <w:r>
        <w:rPr>
          <w:rFonts w:cs="Times New Roman" w:ascii="Times New Roman" w:hAnsi="Times New Roman"/>
          <w:sz w:val="26"/>
          <w:szCs w:val="26"/>
        </w:rPr>
        <w:t>Основні новації прийнятих законопроектів:</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Система додаткових фінансових санкцій для неплатників у розмірі від 20% до 50% від суми боргу (в залежності від строку заборгованості).</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Система автоматизованого арешту коштів осіб, які мають борги зі сплати аліментів.</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Притягнення до кримінальної відповідальності громадян, які ухиляються від суспільно корисних осіб.</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Обов’язок засуджених працювати, щоб забезпечити сплату аліментів.</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Українці, які хочуть посісти керівні посади на держслужбі, повинні будуть подати довідку про те, що вони не мають боргів перед дітьми більше 6 місяців.</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Звільнення чиновників, які мають заборгованість зі сплати аліментів більше 12 місяців.</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Звільнення дітей від обов’язку утримувати непрацездатних батьків, які не платили аліменти понад 3 роки.</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Застосування обмежень першого пакету до батьків, які не платять дітям з інвалідністю або тяжко хворим дітям вже після того, коли борг перевищить суму за 3 місяці.</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Збільшення рівня мінімального утримання дитини тим з батьків, хто не проживає з родиною.</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Пільги та преференції для батьків, які сумлінно виконують свій батьківський обов’язок, витрачають додаткові кошти на гуртки, навчання, спортивні та будь-які ніші секції.</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Фінансові стимули для місцевої влади, яка опікуються дозвіллям і навчанням малечі, розвиває дитячий простір на місцях.</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За що будуть арештовувати кошти?</w:t>
      </w:r>
    </w:p>
    <w:p>
      <w:pPr>
        <w:pStyle w:val="Normal"/>
        <w:jc w:val="both"/>
        <w:rPr/>
      </w:pPr>
      <w:r>
        <w:rPr>
          <w:rFonts w:cs="Times New Roman" w:ascii="Times New Roman" w:hAnsi="Times New Roman"/>
          <w:sz w:val="26"/>
          <w:szCs w:val="26"/>
        </w:rPr>
        <w:t>Одразу після голосування почали з’являтися міфи, покликані залякати громадян, показати запропоновані новели у невигідному світлі та зробити усе можливе, що ініціативи, спрямовані на захист дітей, не були прийняті.</w:t>
      </w:r>
    </w:p>
    <w:p>
      <w:pPr>
        <w:pStyle w:val="Normal"/>
        <w:jc w:val="both"/>
        <w:rPr/>
      </w:pPr>
      <w:r>
        <w:rPr>
          <w:rFonts w:cs="Times New Roman" w:ascii="Times New Roman" w:hAnsi="Times New Roman"/>
          <w:sz w:val="26"/>
          <w:szCs w:val="26"/>
        </w:rPr>
        <w:t>Хочу наголосити, що ніяких інших цілей, окрім захисту прав найменших українців, які залишилися без повноцінної фінансової батьківської підтримки, ми не переслідуємо. А всі ті міфи, які поширюють наші опоненти і горе-батьки, які не бажають платити аліментів власним дітям, є вигадкою. Вони не мають нічого спільного з реальністю.</w:t>
      </w:r>
    </w:p>
    <w:p>
      <w:pPr>
        <w:pStyle w:val="Normal"/>
        <w:jc w:val="both"/>
        <w:rPr/>
      </w:pPr>
      <w:r>
        <w:rPr>
          <w:rFonts w:cs="Times New Roman" w:ascii="Times New Roman" w:hAnsi="Times New Roman"/>
          <w:sz w:val="26"/>
          <w:szCs w:val="26"/>
        </w:rPr>
        <w:t>Одним із найбільш поширених міфів якраз є те, що, мовляв, одним із законопроектів передбачене блокування коштів на рахунках одного з батьків застосовуватиметься за наявності будь-яких боргів.</w:t>
      </w:r>
    </w:p>
    <w:p>
      <w:pPr>
        <w:pStyle w:val="Normal"/>
        <w:jc w:val="both"/>
        <w:rPr>
          <w:rFonts w:ascii="Times New Roman" w:hAnsi="Times New Roman" w:cs="Times New Roman"/>
          <w:sz w:val="26"/>
          <w:szCs w:val="26"/>
        </w:rPr>
      </w:pPr>
      <w:r>
        <w:rPr>
          <w:rFonts w:cs="Times New Roman" w:ascii="Times New Roman" w:hAnsi="Times New Roman"/>
          <w:sz w:val="26"/>
          <w:szCs w:val="26"/>
        </w:rPr>
        <w:t>Що ж говорить законопроект насправді? Автоматизований арешт коштів боржника передбачений лише у випадку боргів зі сплати аліментів. Жодних інших варіантів прийняті документи не передбачають.</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Які ще міфи розповсюджують</w:t>
      </w:r>
      <w:r>
        <w:rPr>
          <w:rFonts w:cs="Times New Roman" w:ascii="Times New Roman" w:hAnsi="Times New Roman"/>
          <w:b/>
          <w:sz w:val="26"/>
          <w:szCs w:val="26"/>
          <w:lang w:val="ru-RU"/>
        </w:rPr>
        <w:t>ся</w:t>
      </w:r>
      <w:bookmarkStart w:id="0" w:name="_GoBack"/>
      <w:bookmarkEnd w:id="0"/>
      <w:r>
        <w:rPr>
          <w:rFonts w:cs="Times New Roman" w:ascii="Times New Roman" w:hAnsi="Times New Roman"/>
          <w:b/>
          <w:sz w:val="26"/>
          <w:szCs w:val="26"/>
        </w:rPr>
        <w:t>?</w:t>
      </w:r>
    </w:p>
    <w:p>
      <w:pPr>
        <w:pStyle w:val="Normal"/>
        <w:jc w:val="both"/>
        <w:rPr/>
      </w:pPr>
      <w:r>
        <w:rPr>
          <w:rFonts w:cs="Times New Roman" w:ascii="Times New Roman" w:hAnsi="Times New Roman"/>
          <w:sz w:val="26"/>
          <w:szCs w:val="26"/>
        </w:rPr>
        <w:t xml:space="preserve">Чого тільки не вигадують боржники, щоб не платити дітям. Серед поширених міфів також те, що законом санкції застосовуються лише до чоловіків для їхнього «переслідування та залякуванн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Це так само неправда, адже передбачені санкції застосовуються до всіх боржників з виплати аліментів – чоловіків та жінок в однаковій мірі. Жодного поділу за ознакою статі ми не допускатимемо. </w:t>
      </w:r>
    </w:p>
    <w:p>
      <w:pPr>
        <w:pStyle w:val="Normal"/>
        <w:jc w:val="both"/>
        <w:rPr/>
      </w:pPr>
      <w:r>
        <w:rPr>
          <w:rFonts w:cs="Times New Roman" w:ascii="Times New Roman" w:hAnsi="Times New Roman"/>
          <w:sz w:val="26"/>
          <w:szCs w:val="26"/>
        </w:rPr>
        <w:t>Наступний міф: збільшення мінімального розміру аліментів призведе до їхнього нецільового використанн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ерш за все, прошу звернути увагу на те, що цільове використання сплачених аліментів на сьогодні перевіряється органом опіки та піклування за заявою платника аліментів або за власною ініціативою відповідно до статті 186 Сімейного кодексу. </w:t>
      </w:r>
    </w:p>
    <w:p>
      <w:pPr>
        <w:pStyle w:val="Normal"/>
        <w:jc w:val="both"/>
        <w:rPr/>
      </w:pPr>
      <w:r>
        <w:rPr>
          <w:rFonts w:cs="Times New Roman" w:ascii="Times New Roman" w:hAnsi="Times New Roman"/>
          <w:sz w:val="26"/>
          <w:szCs w:val="26"/>
        </w:rPr>
        <w:t xml:space="preserve">Ми пропонуємо вдосконалити цю статтю та прописати ще чіткіший порядок перевірки органом опіки та піклування цільового використання сплачених аліментів. </w:t>
      </w:r>
    </w:p>
    <w:p>
      <w:pPr>
        <w:pStyle w:val="Normal"/>
        <w:jc w:val="both"/>
        <w:rPr>
          <w:rFonts w:ascii="Times New Roman" w:hAnsi="Times New Roman" w:cs="Times New Roman"/>
          <w:sz w:val="26"/>
          <w:szCs w:val="26"/>
        </w:rPr>
      </w:pPr>
      <w:r>
        <w:rPr>
          <w:rFonts w:cs="Times New Roman" w:ascii="Times New Roman" w:hAnsi="Times New Roman"/>
          <w:sz w:val="26"/>
          <w:szCs w:val="26"/>
        </w:rPr>
        <w:t>З іншого боку, ми пропонуємо підняти мінімальну суму аліментів. Нині це близько 900 гривень. Думаю, всі були в магазині й бачили скільки коштує їжа, скільки коштують іграшки та одежа для дітей, скільки треба потратити, щоб купити дитині книжки та шкільне приладдя. Невже комусь може прийти в голову, що з такими цінами можна дуже збагатитися за 900 гривень.</w:t>
      </w:r>
    </w:p>
    <w:p>
      <w:pPr>
        <w:pStyle w:val="Normal"/>
        <w:jc w:val="both"/>
        <w:rPr/>
      </w:pPr>
      <w:r>
        <w:rPr>
          <w:rFonts w:cs="Times New Roman" w:ascii="Times New Roman" w:hAnsi="Times New Roman"/>
          <w:sz w:val="26"/>
          <w:szCs w:val="26"/>
        </w:rPr>
        <w:t>Ще одна брехня – в тюрму саджатимуть всіх розлучених батьків, навіть добросовісних платників. Це ще одна нісенітниця, адже кримінальна відповідальність застосовуватиметься лише до батьків – чоловіка або жінки – які злісно ухиляються від суспільно корисних робіт.</w:t>
      </w:r>
    </w:p>
    <w:p>
      <w:pPr>
        <w:pStyle w:val="Normal"/>
        <w:jc w:val="both"/>
        <w:rPr>
          <w:rFonts w:ascii="Times New Roman" w:hAnsi="Times New Roman" w:cs="Times New Roman"/>
          <w:b/>
          <w:b/>
          <w:sz w:val="26"/>
          <w:szCs w:val="26"/>
        </w:rPr>
      </w:pPr>
      <w:r>
        <w:rPr>
          <w:rFonts w:cs="Times New Roman" w:ascii="Times New Roman" w:hAnsi="Times New Roman"/>
          <w:sz w:val="26"/>
          <w:szCs w:val="26"/>
        </w:rPr>
        <w:t>Мабуть найбільш смішний і безглуздий міф – передбачені законопроектом санкції призведуть до зменшення кількості українців, які бажають укласти шлюб та створити повноцінну родину. Навіть не знаю, яким чином це пов’язане. Єдине, що можу сказати, передбачені санкції забезпечать більш відповідальне ставлення до батьківства  та інституту сім’ї.</w:t>
      </w:r>
    </w:p>
    <w:p>
      <w:pPr>
        <w:pStyle w:val="Normal"/>
        <w:jc w:val="both"/>
        <w:rPr/>
      </w:pPr>
      <w:r>
        <w:rPr>
          <w:rFonts w:cs="Times New Roman" w:ascii="Times New Roman" w:hAnsi="Times New Roman"/>
          <w:sz w:val="26"/>
          <w:szCs w:val="26"/>
        </w:rPr>
        <w:t xml:space="preserve">Наступний міф – виїзд дитини за кордон строком до 1 місяця без дозволу боржника сприятиме протиправному вивезенню дитини за межі країни. Насправді ж статистика свідчить: викрадення дітей та вивезення їх за кордон – вкрай рідкісне явище. За 10 років Міністерством юстиції направлено 153 заяви про повернення дитини в Україну. Це - 15 випадків щороку або 1 випадок за місяць. </w:t>
      </w:r>
    </w:p>
    <w:p>
      <w:pPr>
        <w:pStyle w:val="Normal"/>
        <w:jc w:val="both"/>
        <w:rPr/>
      </w:pPr>
      <w:r>
        <w:rPr>
          <w:rFonts w:cs="Times New Roman" w:ascii="Times New Roman" w:hAnsi="Times New Roman"/>
          <w:sz w:val="26"/>
          <w:szCs w:val="26"/>
        </w:rPr>
        <w:t>Ця норма навпаки має істотні позитиви: сотні тисяч дітей, які проживають в неповних сім’ях, зможуть безперешкодно їздити на оздоровлення, змагання, відпочинок, а другий з батьків зможе уникнути шантажу та маніпуляці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3:00Z</dcterms:created>
  <dc:creator>Roma Malyk</dc:creator>
  <dc:description/>
  <dc:language>en-US</dc:language>
  <cp:lastModifiedBy>user</cp:lastModifiedBy>
  <dcterms:modified xsi:type="dcterms:W3CDTF">2018-05-30T06:23:00Z</dcterms:modified>
  <cp:revision>2</cp:revision>
  <dc:subject/>
  <dc:title/>
</cp:coreProperties>
</file>