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абілітаційне лікування за кошти Фонду пройшли понад 23 тис.</w:t>
      </w:r>
    </w:p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страхованих осіб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 початку 2018 року медичною реабілітацією на базі санаторно-курортних закладів за рахунок коштів Фонду соціального страхування України було забезпечено понад 23 тис. застрахованих осіб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чна реабілітація призначається пацієнтам після закінчення гострого періоду захворювання і спрямована на відновлення здоров’я працюючих. ФССУ здійснює повну оплату проходження курсу лікування застрахованими особами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4% осіб за даними І півріччя пройшли відновне лікування за профілем кардіо-пульмонарна реабілітація. Це здебільшого складні патології, вчасна реабілітація після яких дає можливість уникнути інвалідності та повернутись до роботи і повноцінного життя. Зокрема, підгострий період інфаркту міокарда, після операцій на серці, підгострий період захворювань легень, цукровий діабет тощо», – розповів голова правління ФССУ Володимир Саєнко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ім того, відповідно до даних І півріччя цього року, 20% застрахованих пройшли лікування за профілем м’язово-скелетної реабілітації (підгострий період після операцій на опорно-руховому апараті (ортопедичних, травматологічних), ревматологічні захворювання, підгострий період опіків), 14% – за профілем нейрореабілітація (підгострий період інсультів (після оперативних втручань на судинах мозку або без них), підгострий період черепно-мозкових травм), 22% – за іншими профілями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ловами Володимира Саєнка, вчасне проходження відновного лікування є одним з головних чинників упередження настання первинної інвалідності: «Під час реформування ми керувались потребою в оперативності і максимально пришвидшили терміни оформлення цієї послуги – відмовились від путівок із завчасно визначеними датами заїзду і від збору пацієнтами довідок. Натомість визначили чіткі строки направлення на лікування і спростили механізм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ідставою для направлення на відновне лікування до реабілітаційного відділення санаторно-курортного закладу є висновок лікарсько-консультативної комісії закладу охорони здоров’я. Фонд фінансує медичну реабілітацію за профілям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нейрореабілітація (підгострий період інсультів, черепно-мозкових травм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’язово-скелетна реабілітація (підгострий період після операцій ортопедичних та травматологічних, ревматологічні захворювання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рдіо-пульмонарна реабілітація (підгострий період інфаркта міокарда, після операцій на серці; підгострий період захворювань легень, після операцій на легенях; цукровий діабет)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медико-психологічна реабілітація учасників АТО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абілітація після оперативних втручань на органах зору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еабілітація при порушенні перебігу вагітності (ускладнена вагітність);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інша (соматична) реабілітація: підгострий період після оперативних втручань на органах травлення, сечостатевої системи, жіночих статевих органах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адаємо, з 01 січня 2018 року було змінено порядок направлення застрахованих осіб на реабілітаційне лікування за рахунок коштів Фонду соціального страхування України. Зокрема, механізм надання соціальної послуги було переведено на адресність, а застрахованій особі надано право вибору санаторно-курортного закладу для проходження лікування.</w:t>
      </w:r>
    </w:p>
    <w:p>
      <w:pPr>
        <w:pStyle w:val="Normal"/>
        <w:tabs>
          <w:tab w:val="clear" w:pos="720"/>
          <w:tab w:val="left" w:pos="4678" w:leader="none"/>
          <w:tab w:val="left" w:pos="4820" w:leader="none"/>
        </w:tabs>
        <w:spacing w:lineRule="auto" w:line="288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нопільське відділення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іння виконавчої дирекції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у соціального страхування України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рнопільській області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567" w:top="62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02:00Z</dcterms:created>
  <dc:creator>Тетяна Олегівна Малашенко</dc:creator>
  <dc:description/>
  <cp:keywords/>
  <dc:language>en-US</dc:language>
  <cp:lastModifiedBy>Олександр Романюк</cp:lastModifiedBy>
  <cp:lastPrinted>2018-08-29T08:29:00Z</cp:lastPrinted>
  <dcterms:modified xsi:type="dcterms:W3CDTF">2018-08-30T06:04:00Z</dcterms:modified>
  <cp:revision>3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