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ind w:firstLine="567"/>
        <w:jc w:val="center"/>
        <w:rPr/>
      </w:pPr>
      <w:r>
        <w:rPr>
          <w:b/>
          <w:sz w:val="26"/>
          <w:szCs w:val="26"/>
        </w:rPr>
        <w:t>ЩО НЕОБХІДНО ЗНАТИ ПРИ УКЛАДЕННІ ДОГОВОРУ ПРО ОРЕНДУ ЗЕМЕЛЬНОЇ ДІЛЯНКИ»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ендодавцями можуть бути власники земельних ділянок або органи виконавчої влади чи органи місцевого самоврядування відповідно до повноважень, визначених статтею 122 Земельного кодексу Україн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омадяни та юридичні особи набувають права оренди земельної ділянки: </w:t>
      </w:r>
    </w:p>
    <w:p>
      <w:pPr>
        <w:pStyle w:val="ListParagraph"/>
        <w:numPr>
          <w:ilvl w:val="0"/>
          <w:numId w:val="3"/>
        </w:numPr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із земель державної або комунальної власності за результатами аукціону, а у випадках, передбачених частиною другою статті 134 Земельного кодексу України, – за рішенням органів виконавчої влади або органів місцевого самоврядування в межах їх повноважень, визначених статтею 122 </w:t>
      </w:r>
      <w:bookmarkStart w:id="0" w:name="OLE_LINK1"/>
      <w:r>
        <w:rPr>
          <w:rFonts w:cs="Times New Roman" w:ascii="Times New Roman" w:hAnsi="Times New Roman"/>
          <w:sz w:val="28"/>
          <w:szCs w:val="28"/>
        </w:rPr>
        <w:t>Земельного кодексу України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, в порядку, передбаченому статтями 123, 124 Кодексу;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емельних ділянок, що перебувають у приватної  власності, – за договором оренди між власником земельної ділянки і орендарем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говір оренди землі укладається у письмовій формі і за бажанням однієї із сторін може бути посвідчений нотаріально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пова форма договору оренди землі затверджена постановою Кабінету Міністрів України від 3 березня 2004 р. № 220. 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договору оренди землі обов’язково включаються такі істотні умови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'єкт оренди (кадастровий номер, місце розташування та розмір земельної ділянки)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трок дії договору оренди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ендна плата із зазначенням її розміру, індексації, способу та умов розрахунків, строків, порядку її внесення і перегляду та відповідальності за її несплату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згодою сторін у договорі оренди землі можуть зазначатися інші умов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говір оренди може передбачати надання в оренду декількох земельних ділянок, що перебувають у власності одного орендодавця (одного органу виконавчої влади чи органу місцевого самоврядування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к оренди земельної ділянки не може перевищувати 50 років. Разом з тим при передачі в оренду, зокрема, земельних ділянок сільськогосподарського призначення для ведення товарного сільськогосподарського виробництва, фермерського господарства, особистого селянського господарства строк дії договору оренди землі не може бути меншим як 7 років, а якщо для таких цілей передаються земельні ділянки меліорованих земель і на яких проводиться гідротехнічна меліорація – меншим як 10 років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мір, умови і строки внесення орендної плати за землю встановлюються за згодою сторін у договорі оренд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міна умов договору</w:t>
      </w:r>
      <w:r>
        <w:rPr/>
        <w:t xml:space="preserve"> </w:t>
      </w:r>
      <w:r>
        <w:rPr>
          <w:sz w:val="28"/>
          <w:szCs w:val="28"/>
        </w:rPr>
        <w:t>оренди землі здійснюється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взаємною згодою сторін;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 разі недосягнення згоди - в судовому порядк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озірвання договору оренди землі здійснюється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згодою сторін;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имогу однієї із сторін - за рішенням суду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дносторонньому порядку - якщо передбачено законом або договоро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во оренди земельної ділянки підлягає державній реєстрації відповідно до Закону України «Про державну реєстрацію речових прав на нерухоме майно та їх обтяжень».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не територіальне управління </w:t>
      </w:r>
    </w:p>
    <w:p>
      <w:pPr>
        <w:pStyle w:val="Normal"/>
        <w:ind w:firstLine="56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стиції у Тернопільській області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4:56:00Z</dcterms:created>
  <dc:creator>user</dc:creator>
  <dc:description/>
  <cp:keywords/>
  <dc:language>en-US</dc:language>
  <cp:lastModifiedBy>user</cp:lastModifiedBy>
  <dcterms:modified xsi:type="dcterms:W3CDTF">2018-10-10T14:59:00Z</dcterms:modified>
  <cp:revision>4</cp:revision>
  <dc:subject/>
  <dc:title>Стаття на тему: «ЩО НЕОБХІДНО ЗНАТИ ПРО УКЛАДЕННЯ</dc:title>
</cp:coreProperties>
</file>