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П Р О Е К 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" w:leader="none"/>
          <w:tab w:val="center" w:pos="481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зернянська сільська рада</w:t>
      </w:r>
    </w:p>
    <w:p>
      <w:pPr>
        <w:pStyle w:val="Normal"/>
        <w:tabs>
          <w:tab w:val="clear" w:pos="708"/>
          <w:tab w:val="left" w:pos="255" w:leader="none"/>
          <w:tab w:val="center" w:pos="4819" w:leader="none"/>
        </w:tabs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борівського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нопільської області </w:t>
      </w:r>
    </w:p>
    <w:p>
      <w:pPr>
        <w:pStyle w:val="Normal"/>
        <w:jc w:val="center"/>
        <w:rPr/>
      </w:pPr>
      <w:r>
        <w:rPr>
          <w:sz w:val="28"/>
          <w:szCs w:val="28"/>
        </w:rPr>
        <w:t>Сьоме скликання</w:t>
      </w:r>
    </w:p>
    <w:p>
      <w:pPr>
        <w:pStyle w:val="Normal"/>
        <w:jc w:val="center"/>
        <w:rPr/>
      </w:pPr>
      <w:r>
        <w:rPr>
          <w:sz w:val="28"/>
          <w:szCs w:val="28"/>
        </w:rPr>
        <w:t>Двадцять перша   сес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ід   11 жовтня     2019 ро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 О Р Я Д О К    Д Е Н Н И 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твердження договору про міжбюджетні трансферти  між Озернянською сільською радою  та  Тернопільською обласною радою  на 2019 рі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оповідає: Стельмах В.П. – завідувач  фінансовим секторо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твердження договору про міжбюджетні трансферти  між Озернянською сільською радою  та  Зборівською  районною радою  на 2019 рік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оповідає: Стельмах В.П. – завідувач  фінансовим секто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о внесення змін  до бюджету Озернянської сільської ради   на 2019 рік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повідає: Стельмах В.П. – завідувач  фінансовим сектор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гляд  заяв  і скарг  громадян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оповідає: Слиш  С.М. – завідувач земельним секторо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Інші  питанн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Доповідає:  Наконечний Б.Я. – сільський голова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зернянський  сільський голова:                               Б.Я. Наконечний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4:48:00Z</dcterms:created>
  <dc:creator>Сільська рада</dc:creator>
  <dc:description/>
  <cp:keywords/>
  <dc:language>en-US</dc:language>
  <cp:lastModifiedBy>oz6</cp:lastModifiedBy>
  <cp:lastPrinted>2016-10-13T09:52:00Z</cp:lastPrinted>
  <dcterms:modified xsi:type="dcterms:W3CDTF">2019-10-09T12:29:00Z</dcterms:modified>
  <cp:revision>40</cp:revision>
  <dc:subject/>
  <dc:title>Озернянська сільська рада </dc:title>
</cp:coreProperties>
</file>