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i/>
          <w:kern w:val="2"/>
          <w:sz w:val="26"/>
          <w:szCs w:val="26"/>
          <w:lang w:eastAsia="uk-UA"/>
        </w:rPr>
        <w:t>Пане міністре, 2 роки відслужив в АТО. Знаю, що можу отримати земельну ділянку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kern w:val="2"/>
          <w:sz w:val="26"/>
          <w:szCs w:val="26"/>
          <w:lang w:eastAsia="uk-UA"/>
        </w:rPr>
        <w:t>. Куди для цього звертатися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right"/>
        <w:outlineLvl w:val="1"/>
        <w:rPr>
          <w:rFonts w:ascii="Times New Roman" w:hAnsi="Times New Roman" w:eastAsia="Times New Roman" w:cs="Times New Roman"/>
          <w:b/>
          <w:b/>
          <w:i/>
          <w:i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i/>
          <w:kern w:val="2"/>
          <w:sz w:val="26"/>
          <w:szCs w:val="26"/>
          <w:lang w:eastAsia="uk-UA"/>
        </w:rPr>
        <w:t>Іван Скорогуб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На які наділи мають право захисники вітчизни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Учасники бойових дій та особи прирівняні до них мають право на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першочергове відведення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 xml:space="preserve">у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власність або користування земельних ділянок для індивідуального житлового будівництва, садівництва і городництва (для городництва у користування).  У межах норм безплатної приватизації (передачі) земельні ділянки передаються у власність  у  таких розмірах: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1) для ведення садівництва — не більше 0,12 га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2) для ведення особистого селянського господарства — не більше 2,0 га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3) для будівництва і обслуговування жилого будинку в селах — не більше 0,25 га, в селищах — не більше 0,15 га, в містах — не більше 0,10 га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Куди звертатися для отримання земельної ділянки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Учасникам АТО необхідно звернутися з клопотанням до органу виконавчої влади або органу місцевого самоврядування, який передає земельні ділянки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у власність або користування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сільської, селищної, міської ради (якщо питання стосуються земель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комунальної власності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 відповідних територіальних громад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обласні, районні ради передають земельні ділянки у власність або у користування з відповідних земель спільної власності територіальних громад для всіх потреб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районні державні адміністрації на їхній території передають земельні ділянки із земель державної власності у власність або у користування у межах сіл, селищ, міст районного значення для всіх потреб (за межами населених пунктів земельні ділянки для городництва, ведення садівництва, ОСГ та будівництва індивідуального житлового будинку вони не передають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обласні державні адміністрації на їхній території передають земельні ділянки із земель державної власності у власність або у користування у межах міст обласного значення та за межами населених пунктів, а також земельні ділянки, що не входять до складу певного району, або у випадках, коли районна державна адміністрація не утворена, для всіх потреб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Головного управління Державної служби України з питань геодезії, картографії та кадастру в області (якщо питання стосується земельних ділянок для ведення садівництва або особистого селянського господарства державної власності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Кабінет Міністрів України приймає рішення щодо передачі (надання) земель державної власності, зокрема ріллі, багаторічних насаджень для несільськогосподарських потреб, лісів для нелісогосподарських потреб, а також земельних ділянок природоохоронного, оздоровчого, рекреаційного призначення та особливо цінних земель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Як виглядає клопотання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У клопотанні зазначаються цільове призначення земельної ділянки та її орієнтовні розміри (в межах норм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До клопотання додаються: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1) графічні матеріали, на яких зазначено бажане місце розташування земельної ділянки (наприклад, викопіювання з кадастрової карти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2) копія паспорта та копія ідентифікаційного номера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3) документ, що посвідчує участь в АТО (посвідчення, довідка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Чиновникам забороняється вимагати додаткові матеріали та документ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Рішення про надання дозволу на розробку проекту землеустрою або про мотивовану відмову має бути прийнято в місячний строк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 xml:space="preserve">Що може бути підставою для відмови?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Лише невідповідність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,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изначеному порядку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Як проходить відведення земельної ділянки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У разі прийняття уповноваженим органом рішення про надання дозволу на розробку проекту землеустрою щодо відведення земельної ділянки потрібно замовити в землевпорядній організації виготовлення такого проекту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Виконавцем робіт може бути тільки особа з сертифікатом інженера-землевпорядника. Проект відведення земельної ділянки розробляється на підставі укладеного із замовником договору. Термін виконання робіт – не може перевищувати 6 місяців.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Проект підлягає погодженню з територіальним органом Держгеокадастру. У випадку розташування земельної ділянки у межах населеного пункту, або якщо на ділянці планується розташування об'єкта будівництва, потрібно отримати погодження з управлінням з питань містобудування та архітектури місцевої державної адміністрації або місцевої рад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Проект землеустрою щодо відведення земельної ділянки залежно від  її призначення, цінності  та місця розташування може підлягати також погодженню з: структурним підрозділом обласної, Київської чи Севастопольської міської державної адміністрації у сфері охорони навколишнього природного середовища; центральним органом виконавчої влади, що реалізує державну політику у сфері охорони культурної спадщини, відповідним структурним підрозділом обласної, Київської чи Севастопольської міської державної адміністрації у сфері охорони культурної спадщини; центральним органом виконавчої влади, що реалізує державну політику у сфері лісового господарства; центральним органом виконавчої влади, що реалізує державну політику у сфері розвитку водного господарства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Строк розгляду: протягом 10 робочих днів з дня одержання проекту ( двотижневий строк з дня отримання погодженого проекту землеустрою щодо відведення земельної ділянки (а в разі необхідності здійснення обов'язкової державної експертизи землевпорядної документації згідно із законом -- після отримання позитивного висновку такої експертизи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Підстава для відмови – лише невідповідність його положень вимогам законів та прийнятих відповідно до них нормативно-правових актів, документації із землеустрою або містобудівній документації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Як зареєструвати земельну ділянку в Державному земельному кадастрі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Необхідно звернутися до територіального органу Держгеокадастру за місцем розташування земельної ділянки та надати наступні документи: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1) заяву про внесення відомостей до Державного земельного кадастру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2) оригінал документації із землеустрою, яка є підставою для формування земельної ділянки (погоджений проект землеустрою, за потреби, позитивний висновок експертизи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3) документацію із землеустрою, яка є підставою для формування земельної ділянки, у формі електронного документа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Строк розгляду такої заяви – 14 днів. Внесення відомостей до Державного земельного кадастру здійснюється безоплатно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Як провести затвердження проекту землеустрою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Рішенням про надання земельної ділянки за проектом землеустрою щодо її відведення здійснюється затвердження проекту землеустрою щодо відведення земельної ділянк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Чи потрібно реєструвати право на земельну ділянку в Державному реєстрі речових прав на нерухоме майно Мін’юсту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Так, потрібно. Для цього слід звернутися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’єкта, уповноваженого на проведення державної реєстрації речових прав на нерухоме майно, а саме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 до виконавчого органу сільської, селищної чи міської ради або до місцевої державної адміністрації, в тому числі через центри надання адміністративних послуг. Державну реєстрацію речових прав на землю здійснюють також юридичні особи, акредитовані Мінюстом, та нотаріус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 xml:space="preserve">Які документи потрібні: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1) заява встановленої форми, яку формує державний реєстратор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2) документ, що посвідчує особу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3) засвідчена копія рішення про безоплатну передачу земельної ділянки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у власність або надання у користування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4) витяг із Державного земельного кадастру про земельну ділянку </w:t>
      </w:r>
      <w:r>
        <w:rPr>
          <w:rFonts w:cs="Times New Roman" w:ascii="Times New Roman" w:hAnsi="Times New Roman"/>
          <w:sz w:val="24"/>
          <w:szCs w:val="24"/>
        </w:rPr>
        <w:t>(подається  у разі, коли в документі, що подається для державної реєстрації, відсутні відомості про її кадастровий номер, а також у разі, коли в результаті доступу до Державного земельного кадастру державним реєстратором встановлено відсутність відомостей про відповідну земельну ділянку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5) документ, що підтверджує внесення плати за державну реєстрацію права власності на нерухоме майно - в розмірі 0,1 прожиткового мінімуму для працездатних осіб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/>
          <w:b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Куди звертатися, щоб отримати детальну консультацію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ію з цих питань Ви можете отримати в Головному управлінні Держгеокадастру у Тернопільській області</w:t>
      </w:r>
      <w:r>
        <w:rPr>
          <w:rFonts w:cs="Times New Roman" w:ascii="Times New Roman" w:hAnsi="Times New Roman"/>
          <w:color w:val="444444"/>
          <w:sz w:val="28"/>
          <w:szCs w:val="28"/>
          <w:shd w:fill="F1F1F1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м. Тернопіль, вул. Лисенка, 20 А, тел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52-23-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в Головному територіальному управлінні юстиції у Тернопільській області за адресою: м. Тернопіль, вул. Грушевського, 8, тел. 52-22-92, 52-90-81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eastAsia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35252234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11:00Z</dcterms:created>
  <dc:creator>ЗАЙЦЕВА Наталя</dc:creator>
  <dc:description/>
  <dc:language>en-US</dc:language>
  <cp:lastModifiedBy>user</cp:lastModifiedBy>
  <cp:lastPrinted>2017-11-13T10:54:00Z</cp:lastPrinted>
  <dcterms:modified xsi:type="dcterms:W3CDTF">2018-08-13T09:11:00Z</dcterms:modified>
  <cp:revision>2</cp:revision>
  <dc:subject/>
  <dc:title/>
</cp:coreProperties>
</file>