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пові помилки та методичні рекомендації під час підготовки скарги на рішення, дії або бездіяльність державного реєстратора, суб’єкта державної реєстрації пра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 Головному територіальному управлінні юстиції у Тернопільській області діє Комісія з питань розгляду скарг у сфері державної реєстрації (далі – Комісія), що забезпечує розгляд скарг у сфері реєстрації бізнесу та нерухомості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о повноважень Комісії належить розгляд скарг на: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1) рішення (крім рішення про державну реєстрацію прав та рішення, згідно з яким проведено реєстраційну дію);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2) дії або бездіяльність державних реєстраторів, суб’єктів державної реєстрації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/>
      </w:pPr>
      <w:r>
        <w:rPr/>
        <w:t>Розгляд скарг здійснюється за заявою особи, яка вважає, що її права порушено, що подається виключно у письмовій формі, та повинна містити обов’язкові відомості, передбачені частиною 5 статті 34 Закону України «Про державну реєстрацію юридичних осіб, фізичних осіб-підприємців та громадських формувань» та частиною 5 статті 37 Закону України «Про державну реєстрацію речових прав на нерухоме майно та їх обтяжень» (далі – Закони), а також відомості про бажання скаржника та/або його представника взяти участь у розгляді відповідної скарги по суті та про один із способів, в який скаржник бажає отримати повідомлення про зазначений розгляд.</w:t>
      </w:r>
    </w:p>
    <w:p>
      <w:pPr>
        <w:pStyle w:val="Style15"/>
        <w:spacing w:lineRule="atLeast" w:line="190" w:before="0" w:after="0"/>
        <w:ind w:firstLine="567"/>
        <w:jc w:val="both"/>
        <w:rPr/>
      </w:pPr>
      <w:r>
        <w:rPr/>
        <w:t>Наголошуємо, що відсутність у скарзі обов’язкових відомостей, передбачених вказаними Законами, не є підставою для відмови у її реєстрації, однак є підставою для відмови у задоволенні скарги без розгляду по суті.</w:t>
      </w:r>
    </w:p>
    <w:p>
      <w:pPr>
        <w:pStyle w:val="Normal"/>
        <w:ind w:firstLine="567"/>
        <w:jc w:val="both"/>
        <w:rPr/>
      </w:pPr>
      <w:r>
        <w:rPr/>
        <w:t>Ключовим у контексті підготовки скарг є належне обґрунтування скаржником своїх вимог. Суб’єкт права на подання відповідної скарги повинен навести переконливі доводи на підтвердження незаконності рішення, дії або бездіяльності держреєстратора.</w:t>
      </w:r>
    </w:p>
    <w:p>
      <w:pPr>
        <w:pStyle w:val="Normal"/>
        <w:ind w:firstLine="567"/>
        <w:jc w:val="both"/>
        <w:rPr/>
      </w:pPr>
      <w:r>
        <w:rPr/>
        <w:t>Зокрема, не вважається належним обґрунтуванням лише посилання на статті Законів і відтворення їх змісту без чіткої вказівки на те, в чому саме полягає порушення вимог законодавства, вчинене державним реєстратором.</w:t>
      </w:r>
    </w:p>
    <w:p>
      <w:pPr>
        <w:pStyle w:val="Normal"/>
        <w:ind w:firstLine="567"/>
        <w:jc w:val="both"/>
        <w:rPr/>
      </w:pPr>
      <w:r>
        <w:rPr/>
        <w:t>Нерідко суб’єкти права на подання скарги фактично вказують на невідповідність закону не рішення, дії або бездіяльність державного реєстратора, а дії автора реєстраційної заяви, який, наприклад, підробив документи, подані для реєстрації, про що держреєстратор не міг знати.</w:t>
      </w:r>
    </w:p>
    <w:p>
      <w:pPr>
        <w:pStyle w:val="Normal"/>
        <w:ind w:firstLine="567"/>
        <w:jc w:val="both"/>
        <w:rPr/>
      </w:pPr>
      <w:r>
        <w:rPr/>
        <w:t>Також слід пам’ятати, що статтями 34 та 37 Законів передбачено вичерпний перелік рішень, скарги на які розглядаються Мін’юстом та його територіальними органами в порядку, визначеному цією статтею.</w:t>
      </w:r>
    </w:p>
    <w:p>
      <w:pPr>
        <w:pStyle w:val="Normal"/>
        <w:ind w:firstLine="567"/>
        <w:jc w:val="both"/>
        <w:rPr/>
      </w:pPr>
      <w:r>
        <w:rPr/>
        <w:t>Зокрема, скарги на рішення про відмову в державній реєстрації права розглядають територіальні органи, але виключно щодо державного реєстратора,  суб’єкта державної реєстрації прав, який провадить діяльність у межах території, на якій діє відповідний територіальний орган.</w:t>
      </w:r>
    </w:p>
    <w:p>
      <w:pPr>
        <w:pStyle w:val="Normal"/>
        <w:ind w:firstLine="567"/>
        <w:jc w:val="both"/>
        <w:rPr/>
      </w:pPr>
      <w:r>
        <w:rPr/>
        <w:t>Найбільш поширеним недоліком є оскарження до Мін’юсту, а не його територіального орану, рішення про відмову в державній реєстрації, вчинене державним реєстратором територіального органу, відсутність обов’язкових відомостей у скарзі, закінчення встановленого законом строку подання скарги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/>
        <w:t>Скаргу можна подати до Головного територіального управління юстиції у Тернопільській області за адресою: вул. Грушевського, 8, м. Тернопіль, 46021, консультації щодо оформлення скарги та її подачі надаються за телефоном: (0352) 52 21 92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567"/>
        <w:jc w:val="right"/>
        <w:rPr>
          <w:b/>
          <w:b/>
        </w:rPr>
      </w:pPr>
      <w:r>
        <w:rPr>
          <w:b/>
        </w:rPr>
        <w:t>Головне територіальне управління юстиції у Тернопільській області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Mangal"/>
      <w:color w:val="auto"/>
      <w:sz w:val="24"/>
      <w:szCs w:val="24"/>
      <w:lang w:val="uk-UA" w:eastAsia="ja-JP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5:00Z</dcterms:created>
  <dc:creator>user1</dc:creator>
  <dc:description/>
  <cp:keywords/>
  <dc:language>en-US</dc:language>
  <cp:lastModifiedBy>Admin</cp:lastModifiedBy>
  <dcterms:modified xsi:type="dcterms:W3CDTF">2019-09-06T07:35:00Z</dcterms:modified>
  <cp:revision>9</cp:revision>
  <dc:subject/>
  <dc:title/>
</cp:coreProperties>
</file>