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Шлюб за добу»: зробіть осінь особливою!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 все ще думаєте, як зробити цю осінь особливою?</w:t>
      </w:r>
    </w:p>
    <w:p>
      <w:pPr>
        <w:pStyle w:val="Normal"/>
        <w:spacing w:before="0" w:after="240"/>
        <w:jc w:val="both"/>
        <w:rPr/>
      </w:pPr>
      <w:r>
        <w:rPr>
          <w:sz w:val="28"/>
          <w:szCs w:val="28"/>
        </w:rPr>
        <w:t>Все дуже просто! Берете свою половинку – і мерщій на «Шлюб за добу»! Нагадаємо, сервіс дозволяє одружитися за спрощеною процедурою, не чекаючи 30 днів після подання заяви, у зручний для вас час та за обраним вами місцем.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затори шлюбної церемонії: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. Тернопіль, вул. Мазепи, 1, «Офіс щастя»</w:t>
        <w:br/>
        <w:t>(Світлана Кріпець – тел. 096 39 81 621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. Тернопіль, бульвар Тараса Шевченка, 27, Український дім «Перемога»</w:t>
        <w:br/>
        <w:t>(Ольга Говорченко – тел. 096 789 04 36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. Кременець, вул. Шевченка, 90, Кременецький краєзнавчий музей</w:t>
        <w:br/>
        <w:t>(Тетяна Медведь – тел. 068 356 41 41);</w:t>
      </w:r>
    </w:p>
    <w:p>
      <w:pPr>
        <w:pStyle w:val="Normal"/>
        <w:numPr>
          <w:ilvl w:val="0"/>
          <w:numId w:val="2"/>
        </w:numPr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м. Чортків, вулиця Сонячна, 7, КП «Чортків дім»</w:t>
        <w:br/>
        <w:t>(Галина Олійник – тел. 096 91 92 700; 0355 22 08 94).</w:t>
      </w:r>
    </w:p>
    <w:p>
      <w:pPr>
        <w:pStyle w:val="Normal"/>
        <w:spacing w:before="0" w:after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лік документів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ержавна реєстрація шлюбу між громадянами України:</w:t>
      </w:r>
    </w:p>
    <w:p>
      <w:pPr>
        <w:pStyle w:val="Normal"/>
        <w:numPr>
          <w:ilvl w:val="0"/>
          <w:numId w:val="3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громадянина України (при наданні id-картки додатково подається витяг з реєстру про місце реєстрації);</w:t>
      </w:r>
    </w:p>
    <w:p>
      <w:pPr>
        <w:pStyle w:val="Normal"/>
        <w:numPr>
          <w:ilvl w:val="0"/>
          <w:numId w:val="3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дентифікаційний код;</w:t>
      </w:r>
    </w:p>
    <w:p>
      <w:pPr>
        <w:pStyle w:val="Normal"/>
        <w:numPr>
          <w:ilvl w:val="0"/>
          <w:numId w:val="3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один із наречених вже перебував у шлюбі, додатково надається документ, що підтверджує припинення попереднього шлюбу (свідоцтво про розірвання шлюбу, рішення суду про розірвання шлюбу, свідоцтво про смерть);</w:t>
      </w:r>
    </w:p>
    <w:p>
      <w:pPr>
        <w:pStyle w:val="Normal"/>
        <w:numPr>
          <w:ilvl w:val="0"/>
          <w:numId w:val="3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соби, в яких вилучено паспорт громадянина України, у зв’язку з взяттям на консульський облік в іншій державі, надають паспорт громадянина України для виїзду за кордон з відповідною відміткою про це в паспорті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2"/>
        <w:rPr/>
      </w:pPr>
      <w:r>
        <w:rPr>
          <w:bCs/>
          <w:color w:val="000000"/>
          <w:sz w:val="28"/>
          <w:szCs w:val="28"/>
        </w:rPr>
        <w:t>Державна реєстрація шлюбу між чоловіком та жінкою, які не є громадянами України (або один із них):</w:t>
      </w:r>
    </w:p>
    <w:p>
      <w:pPr>
        <w:pStyle w:val="Normal"/>
        <w:numPr>
          <w:ilvl w:val="0"/>
          <w:numId w:val="4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рдонний паспорт (або паспортний документ) іноземця та нотаріально засвідчений в установленому порядку переклад на українську мову;</w:t>
      </w:r>
    </w:p>
    <w:p>
      <w:pPr>
        <w:pStyle w:val="Normal"/>
        <w:numPr>
          <w:ilvl w:val="0"/>
          <w:numId w:val="4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в іноземця є дозвіл на проживання, додатково надається посвідка на тимчасове чи постійне місце проживання в Україні з відміткою в закордонному паспорті про видачу такої посвідки;</w:t>
      </w:r>
    </w:p>
    <w:p>
      <w:pPr>
        <w:pStyle w:val="Normal"/>
        <w:numPr>
          <w:ilvl w:val="0"/>
          <w:numId w:val="4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що один із наречених вже перебував у шлюбі, додатково надається документ, що підтверджує припинення попереднього шлюбу (свідоцтво про розірвання шлюбу, рішення суду про розірвання шлюбу, свідоцтво про смерть), легалізований (апостильований) відповідним чином та нотаріально засвідчений в установленому порядку перекладом на українську мову.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рніть увагу, що перед подачею заяви на реєстрацію шлюбу потрібно перевірити легальність перебування іноземця на території України. Для цього Вам потрібно звернутись з усіма вищезазначеними документами до менеджера сервісу «Шлюб за добу». Копію паспорта іноземця та його перекладу направлять на перевірку до відділу державної реєстрації актів цивільного стану. В середньому, термін перевірки складає від 1 до 5 робочих днів.</w:t>
      </w:r>
    </w:p>
    <w:p>
      <w:pPr>
        <w:pStyle w:val="Normal"/>
        <w:numPr>
          <w:ilvl w:val="0"/>
          <w:numId w:val="0"/>
        </w:numPr>
        <w:spacing w:before="0" w:after="240"/>
        <w:jc w:val="right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оловне територіальне управління юстиції у Тернопільській області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17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1:01:00Z</dcterms:created>
  <dc:creator>user</dc:creator>
  <dc:description/>
  <cp:keywords/>
  <dc:language>en-US</dc:language>
  <cp:lastModifiedBy>Admin</cp:lastModifiedBy>
  <dcterms:modified xsi:type="dcterms:W3CDTF">2019-10-08T11:01:00Z</dcterms:modified>
  <cp:revision>2</cp:revision>
  <dc:subject/>
  <dc:title>Ви все ще думаєте, як зробити цю осінь особливою</dc:title>
</cp:coreProperties>
</file>