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не міністре, я розлучена, на дитину отримую від чоловіка аліменти, але їх ні на що не вистачає. Кажуть, щоб колишній платив на дитину більше, треба підняти мінімальний розмір аліментів. Коли це нарешті відбудеться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Іванна Рож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початку липня ми домоглися прийняття в цілому другого пакет</w:t>
      </w:r>
      <w:r>
        <w:rPr>
          <w:rFonts w:cs="Times New Roman" w:ascii="Times New Roman" w:hAnsi="Times New Roman"/>
          <w:sz w:val="26"/>
          <w:szCs w:val="26"/>
          <w:lang w:val="ru-RU"/>
        </w:rPr>
        <w:t>у</w:t>
      </w:r>
      <w:r>
        <w:rPr>
          <w:rFonts w:cs="Times New Roman" w:ascii="Times New Roman" w:hAnsi="Times New Roman"/>
          <w:sz w:val="26"/>
          <w:szCs w:val="26"/>
        </w:rPr>
        <w:t xml:space="preserve"> законів у рамках проекту Мін’юсту </w:t>
      </w:r>
      <w:r>
        <w:rPr>
          <w:rFonts w:cs="Times New Roman" w:ascii="Times New Roman" w:hAnsi="Times New Roman"/>
          <w:sz w:val="26"/>
          <w:szCs w:val="26"/>
          <w:lang w:val="ru-RU"/>
        </w:rPr>
        <w:t>#</w:t>
      </w:r>
      <w:r>
        <w:rPr>
          <w:rFonts w:cs="Times New Roman" w:ascii="Times New Roman" w:hAnsi="Times New Roman"/>
          <w:sz w:val="26"/>
          <w:szCs w:val="26"/>
        </w:rPr>
        <w:t xml:space="preserve">ЧужихДітейНеБуває. Прийняті зміни покликані захистити економічні права найменших українців та убезпечити їх від можливого економічного насильства з боку дорослих. </w:t>
      </w:r>
      <w:r>
        <w:rPr>
          <w:rFonts w:cs="Times New Roman" w:ascii="Times New Roman" w:hAnsi="Times New Roman"/>
          <w:b/>
          <w:sz w:val="26"/>
          <w:szCs w:val="26"/>
        </w:rPr>
        <w:t xml:space="preserve">Нагадаю: Закон вступить в силу через 30 днів після його підписанням Президентом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на з проблем, яка давно хвилювала батьків в усій Україні – маленький мінімальний обсяг аліментів. Це усього близько 900 гривень. Як ви добре розумієте, навіть прогодувати дитину за ці кошти неможливо. Про одяг, навчання, книги чи іграшки мова взагалі не йд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ому, серед багатьох новацій, які ми представили на розгляд Парламенту, було збільшення мінімального розміру аліментів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Який розмір аліментів запроваджується цим Законом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но до прийнятих змін, мінімальний гарантований розмір аліментів на одну дитину не може бути меншим, ніж 50% прожиткового мінімуму для дитини відповідного віку. Однак ця сума може бути присуджена лише в тому випадку, коли у батька чи матері, які проживають окремо, не вистачає коштів для того, щоб платити більші алімен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дночас, мінімальний рекомендований розмір аліментів на одну дитину прирівнюється до прожиткового мінімуму для дитини відповідного віку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разі це буде – 1559 грн для дитини до 6 років, і 1944 грн – для дітей від 6 до 18 рок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 з 1 грудня планується підняття відповідних сум до 1626 грн для дітей менше 6 років, і до 2027 грн для дітей 6 років і старши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Яким чином здійснюватиметься контроль за цільовим витрачанням аліментів?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е з важливих питань, які нам задавали як представники громадськості, так і депутати перед прийняттям другого пакету законів, стосувалося посилення контролю за використанням кошт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же багато хто побоювався, що сплачені аліменти можуть використовуватися не на потреби дити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повідаю: орган опіки та піклування проводитиме регулярні інспекції одержувача аліментів. Порядок та періодичність таких інспекцій визначатиметься Мінсоцполітики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Мінсоцполітики покладено обов’язок прописати чітку процедуру таких перевір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рім того, за заявою платника аліментів, який не має заборгованості зі сплати аліментів, інспекції можуть проводитися позапланово, але не більше за один раз на три місяці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ож у законі ми передбачили чималі санкції до того з батьків, котрий витрачає отримані кошти не на потреби дитин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Коли почнуть діяти ці новації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он набуде чинності через 30 днів після того, як його підпише Президент України. Ми сподіваємося, що це станеться найближчим часом. Тож вже до кінця літа ми почнемо запроваджувати затверджені змі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Хочу наголосити, що я вже провів селекторну нараду з нашими органи виконання судових рішень. Вже напрацьовано технологічні карти дій для виконавців. Наше завдання - до моменту початку дії Закону бути на 100% готовими до його повного запровадження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Якщо у вас залишились питання, будь ласка, звертайтесь до Єдиного контакт-центру системи безоплатної правової допомоги</w:t>
      </w:r>
      <w:r>
        <w:rPr>
          <w:rFonts w:cs="Times New Roman" w:ascii="Times New Roman" w:hAnsi="Times New Roman"/>
          <w:sz w:val="26"/>
          <w:szCs w:val="26"/>
        </w:rPr>
        <w:t xml:space="preserve"> – 0 800 213 103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Захищаймо права разом!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Style17">
    <w:name w:val="Текст у виносці Знак"/>
    <w:basedOn w:val="Style14"/>
    <w:qFormat/>
    <w:rPr>
      <w:rFonts w:ascii="Tahoma" w:hAnsi="Tahoma" w:cs="Tahoma"/>
      <w:sz w:val="16"/>
      <w:szCs w:val="16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6:16:00Z</dcterms:created>
  <dc:creator>Roma Malyk</dc:creator>
  <dc:description/>
  <dc:language>en-US</dc:language>
  <cp:lastModifiedBy>z.levitska</cp:lastModifiedBy>
  <cp:lastPrinted>2018-07-03T19:33:00Z</cp:lastPrinted>
  <dcterms:modified xsi:type="dcterms:W3CDTF">2018-07-23T06:16:00Z</dcterms:modified>
  <cp:revision>3</cp:revision>
  <dc:subject/>
  <dc:title/>
</cp:coreProperties>
</file>