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одовж 9 місяці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помогу по ваг</w:t>
      </w:r>
      <w:r>
        <w:rPr>
          <w:rFonts w:cs="Times New Roman" w:ascii="Times New Roman" w:hAnsi="Times New Roman"/>
          <w:b/>
          <w:sz w:val="28"/>
          <w:szCs w:val="28"/>
        </w:rPr>
        <w:t>ітності та пологах від Фонду соціального страхування отримали 126 тис. жінок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перативними даними упродовж трьох кварталів 2018 року Фонд соціального страхування України профінансував надання допомоги по вагітності та пологах для понад 126 тис. жінок на суму понад 3 млрд гривень. Розмір допомоги складає 100% середньоденної заробітної плати за кожен день перебування у відпусті по вагітності та пологах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зазначені виплати мають усі працевлаштовані особи, а також самозайняті та фізичні особи-підприємці. </w:t>
      </w:r>
      <w:r>
        <w:rPr>
          <w:rFonts w:cs="Times New Roman" w:ascii="Times New Roman" w:hAnsi="Times New Roman"/>
          <w:sz w:val="24"/>
          <w:szCs w:val="24"/>
        </w:rPr>
        <w:t>Підстав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гі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кува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філактич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ад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бува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і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отримання допомоги по вагітності та пологах листок непрацездатності передається роботодавцю та </w:t>
      </w:r>
      <w:r>
        <w:rPr>
          <w:rFonts w:cs="Times New Roman" w:ascii="Times New Roman" w:hAnsi="Times New Roman"/>
          <w:sz w:val="24"/>
          <w:szCs w:val="24"/>
        </w:rPr>
        <w:t>розгляда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>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є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нн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повноважени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зні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я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його </w:t>
      </w:r>
      <w:r>
        <w:rPr>
          <w:rFonts w:cs="Times New Roman" w:ascii="Times New Roman" w:hAnsi="Times New Roman"/>
          <w:sz w:val="24"/>
          <w:szCs w:val="24"/>
        </w:rPr>
        <w:t>надходженн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ідставі протоколу </w:t>
      </w:r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вноваженого</w:t>
      </w:r>
      <w:r>
        <w:rPr>
          <w:rFonts w:cs="Times New Roman" w:ascii="Times New Roman" w:hAnsi="Times New Roman"/>
          <w:sz w:val="24"/>
          <w:szCs w:val="24"/>
        </w:rPr>
        <w:t xml:space="preserve"> здійснюється </w:t>
      </w:r>
      <w:r>
        <w:rPr>
          <w:rFonts w:cs="Times New Roman" w:ascii="Times New Roman" w:hAnsi="Times New Roman"/>
          <w:sz w:val="24"/>
          <w:szCs w:val="24"/>
        </w:rPr>
        <w:t>розрах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 та заповнюється заява-розрахунок, яка передається до Фонду для проведення виплат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начений вид матеріального забезпечення </w:t>
      </w:r>
      <w:r>
        <w:rPr>
          <w:rFonts w:cs="Times New Roman" w:ascii="Times New Roman" w:hAnsi="Times New Roman"/>
          <w:sz w:val="24"/>
          <w:szCs w:val="24"/>
        </w:rPr>
        <w:t>виплачується</w:t>
      </w:r>
      <w:r>
        <w:rPr>
          <w:rFonts w:cs="Times New Roman" w:ascii="Times New Roman" w:hAnsi="Times New Roman"/>
          <w:sz w:val="24"/>
          <w:szCs w:val="24"/>
        </w:rPr>
        <w:t xml:space="preserve"> застрахованій особі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ближ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станов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листок непрацездатності у зв’язку із вагітністю та пологами видається з 30 тижня вагітності та складає 126 календарних днів. Жінкам, віднесених до 1–3 категорій осіб, які постраждали внаслідок Чорнобильської катастрофи, листок непрацездатності видається з 27 тижня вагітності тривалістю 180 календарних днів. У разі передчасних або багатоплідних пологів, виникнення ускладнень під час пологів або в післяпологовому періоді додатково до основного видається листок непрацездатності строком 14 календарних днів. Фонд соціального страхування України здійснює фінансування за увесь період відпустки по вагітності та пологах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начимо, </w:t>
      </w:r>
      <w:r>
        <w:rPr>
          <w:rFonts w:cs="Times New Roman" w:ascii="Times New Roman" w:hAnsi="Times New Roman"/>
          <w:sz w:val="24"/>
          <w:szCs w:val="24"/>
          <w:lang w:val="ru-RU"/>
        </w:rPr>
        <w:t>допомога по ваг</w:t>
      </w:r>
      <w:r>
        <w:rPr>
          <w:rFonts w:cs="Times New Roman" w:ascii="Times New Roman" w:hAnsi="Times New Roman"/>
          <w:sz w:val="24"/>
          <w:szCs w:val="24"/>
        </w:rPr>
        <w:t>ітності та пологах, що надається за рахунок коштів Фонду соціального страхування України, не може бути меншою за розраховану з мінімальної заробітної пла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 середній дохід застрахованої особи менший за мінімальну зарплату, встановлену на час настання страхового випадку, допомога розраховується, виходячи з мінімальної заробітної плати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spacing w:lineRule="auto" w:line="288"/>
        <w:ind w:left="552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3:00Z</dcterms:created>
  <dc:creator>Тетяна Олегівна Малашенко</dc:creator>
  <dc:description/>
  <cp:keywords/>
  <dc:language>en-US</dc:language>
  <cp:lastModifiedBy>Олександр Романюк</cp:lastModifiedBy>
  <cp:lastPrinted>2018-10-19T15:14:00Z</cp:lastPrinted>
  <dcterms:modified xsi:type="dcterms:W3CDTF">2018-10-22T07:48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