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не міністре, живу у неприватизованій квартирі – все не було часу цим зайнятися. Підкажіть, будь ласка, як мені приватизувати житло.</w:t>
      </w:r>
      <w:bookmarkStart w:id="0" w:name="_GoBack"/>
      <w:bookmarkEnd w:id="0"/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етяна Литв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то має право на приватизацію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мадяни України, які постійно проживають в квартирах (будинках) або перебували на обліку осіб, які потребують поліпшення житлових у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 на приватизацію житлових приміщень у </w:t>
      </w:r>
      <w:r>
        <w:rPr>
          <w:rFonts w:cs="Times New Roman" w:ascii="Times New Roman" w:hAnsi="Times New Roman"/>
          <w:iCs/>
          <w:sz w:val="26"/>
          <w:szCs w:val="26"/>
        </w:rPr>
        <w:t xml:space="preserve">гуртожитку </w:t>
      </w:r>
      <w:r>
        <w:rPr>
          <w:rFonts w:cs="Times New Roman" w:ascii="Times New Roman" w:hAnsi="Times New Roman"/>
          <w:sz w:val="26"/>
          <w:szCs w:val="26"/>
        </w:rPr>
        <w:t>з використанням житлових чеків одержують громадяни України, які на законних підставах проживають у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жен громадянин України має право приватизувати займане ним житло безоплатно в межах номінальної вартості житлового чеку або з частковою доплатою </w:t>
      </w:r>
      <w:r>
        <w:rPr>
          <w:rFonts w:cs="Times New Roman" w:ascii="Times New Roman" w:hAnsi="Times New Roman"/>
          <w:bCs/>
          <w:sz w:val="26"/>
          <w:szCs w:val="26"/>
        </w:rPr>
        <w:t>один раз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і об'єкти не підлягають приватизації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ртири-музеї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ртири (будинки), житлові приміщення у гуртожитках, розташовані на територіях закритих військових поселень, підприємств, установ та організацій, природних та біосферних заповідників, національних парків, ботанічних садів, дендрологічних, зоологічних, регіональних ландшафтних парків, парків-пам'яток садово-паркового мистецтва, історико-культурних заповідників, музеї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ртири (будинки), житлові приміщення у гуртожитках, які перебувають в аварійному стані; квартири (кімнати, будинки), віднесені у встановленому порядку до числа службових, а також квартири (будинки), житлові приміщення у гуртожитках, розташовані в зоні безумовного відсел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 можна приватизувати житло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іант 1. Безоплатна передача громадянам квартир (будинків), житлових приміщень у гуртожитках з розрахунку санітарної норми </w:t>
      </w:r>
      <w:r>
        <w:rPr>
          <w:rFonts w:cs="Times New Roman" w:ascii="Times New Roman" w:hAnsi="Times New Roman"/>
          <w:iCs/>
          <w:sz w:val="26"/>
          <w:szCs w:val="26"/>
        </w:rPr>
        <w:t xml:space="preserve">21 квадратний метр </w:t>
      </w:r>
      <w:r>
        <w:rPr>
          <w:rFonts w:cs="Times New Roman" w:ascii="Times New Roman" w:hAnsi="Times New Roman"/>
          <w:sz w:val="26"/>
          <w:szCs w:val="26"/>
        </w:rPr>
        <w:t xml:space="preserve">загальної площі на наймача і кожного члена його сім'ї та додатково </w:t>
      </w:r>
      <w:r>
        <w:rPr>
          <w:rFonts w:cs="Times New Roman" w:ascii="Times New Roman" w:hAnsi="Times New Roman"/>
          <w:iCs/>
          <w:sz w:val="26"/>
          <w:szCs w:val="26"/>
        </w:rPr>
        <w:t xml:space="preserve">10 квадратних метрів </w:t>
      </w:r>
      <w:r>
        <w:rPr>
          <w:rFonts w:cs="Times New Roman" w:ascii="Times New Roman" w:hAnsi="Times New Roman"/>
          <w:sz w:val="26"/>
          <w:szCs w:val="26"/>
        </w:rPr>
        <w:t>на сім'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іант 2. Продаж надлишків загальної площі квартир (будинків), житлових приміщень у гуртожитках громадянам України, які мешкають в них або перебувають в черзі на поліпшення житлових у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ди звернутися для приватизації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ія державного житлового фонду здійснюється уповноваженими на це органами, створеними місцевою державною адміністрацією, та органами місцевого самоврядування, державними підприємствами, організаціями, установами, у повному господарському віданні або оперативному управлінні яких перебуває державний житловий фон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і потрібно зібрати докумен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ормле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а на приватизацію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ія документа, що посвідчує осо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ічний паспорт на квартиру (будинок), жиле приміщення у гуртожи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відка про склад сім'ї та займані приміщення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ія ордера про надання житлової площі (копія договору найму у гуртожит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що підтверджує невикористання житлових чеків для приватизації державного житлового фонду (довідка з попередніх місць проживання (після 1992 року) щодо невикористання права на приватизацію державного житлового фон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ія документа, що підтверджує право на пільгові умови привати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а – згода тимчасово відсутніх членів сім'ї наймача на приватизаці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у може бути відмовлено у приватизації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мадянам, які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живають у гуртожитках менше ніж 5 років,  без правових підстав;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ть у гуртожитках, призначених для тимчасового проживання, у зв'язку з навчанням, перенавчанням чи підвищенням кваліфікації у навчальних закладах та у зв'язку з роботою (службою) за контрактом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шкають у спеціальних гуртожитках, призначених для тимчасового проживання осіб, які відбували покарання у виді обмеження волі або позбавлення волі і потребують поліпшення житлових умов або жила площа яких тимчасово заселена, або яким немає можливості повернути колишнє жиле приміщенн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ують медичної допомоги у зв'язку із захворюванням на туберкульоз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ть у гуртожитках, що мають статус соціальних на день набрання Законом України "Про забезпечення реалізації житлових прав мешканців гуртожитків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 можна оскаржити відмов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ори щодо приватизації квартири (будинку), житлового приміщення в гуртожитку вирішуються в порядк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цивільного судочинс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 можна продати або подарувати приватизоване житло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сник приватизованого житла має право розпорядитися майном на свій розсуд. Він може продати, подарувати, заповісти, здати в оренду, обміняти, закласти, укласти будь-які інші угоди, які не заборонені законом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Куди звертатися, щоб отримати детальну консультаці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ію з цих питань Ви можете отримати в  Головному територіальному управлінні юстиції у Тернопільській області за адресою: м. Тернопіль, вул. Грушевського, 8, тел. 52-22-92, 25-49-38, 52-25-65, 52-90-81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z0109-10" TargetMode="External"/><Relationship Id="rId3" Type="http://schemas.openxmlformats.org/officeDocument/2006/relationships/hyperlink" Target="http://zakon0.rada.gov.ua/laws/show/z0109-10" TargetMode="External"/><Relationship Id="rId4" Type="http://schemas.openxmlformats.org/officeDocument/2006/relationships/hyperlink" Target="http://wiki.legalaid.gov.ua:8555/index.php/&#1047;&#1074;&#1077;&#1088;&#1085;&#1077;&#1085;&#1085;&#1103;_&#1076;&#1086;_&#1089;&#1091;&#1076;&#1091;:_&#1087;&#1086;&#1079;&#1086;&#1074;&#1085;&#1077;_&#1087;&#1088;&#1086;&#1074;&#1072;&#1076;&#1078;&#1077;&#1085;&#1085;&#1103;_&#1091;_&#1094;&#1080;&#1074;&#1110;&#1083;&#1100;&#1085;&#1086;&#1084;&#1091;_&#1087;&#1088;&#1086;&#1094;&#1077;&#1089;&#111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29:00Z</dcterms:created>
  <dc:creator>r.malyk</dc:creator>
  <dc:description/>
  <dc:language>en-US</dc:language>
  <cp:lastModifiedBy>user</cp:lastModifiedBy>
  <cp:lastPrinted>2017-09-14T17:34:00Z</cp:lastPrinted>
  <dcterms:modified xsi:type="dcterms:W3CDTF">2018-09-17T15:30:00Z</dcterms:modified>
  <cp:revision>3</cp:revision>
  <dc:subject/>
  <dc:title/>
</cp:coreProperties>
</file>