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берігаємо минуле, творимо сучасне заради майбутнього!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лютого 2019 року в Головному територіальному управлінні юстиції у Тернопільській області відбулося відзначення Дня працівників органів державної реєстрації актів цивільного стану. Саме на долю працівників ДРАЦС покладено обов’язок зустріти нову Людину і вручити їй від імені держави перший документ свідоцтво про народження; іменем держави оголосити створення нової сім’ї при реєстрації шлюбу; зафіксувати усі етапи дорослого життя де є місце зміни цивільного статусу при припиненні шлюбу, зміні персональних даних; засвідчити реалії людства відійти у вічність. Найважливіші етапи людського життя проходять за участі людей цієї профес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привітальним словом до начальників, спеціалістів та ветеранів ДРАЦС звернулись: начальник Головного територіального управління юстиції у Тернопільській області Едуард Кольцов, заступник голови Тернопільської обласної державної адміністрації Ігор Вонс, заступник міського голови Тернополя Володимир Дідич,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</w:rPr>
        <w:t xml:space="preserve">начальник Управління ДМС України в Тернопільській області Ярослав Давибіда та </w:t>
      </w:r>
      <w:r>
        <w:rPr>
          <w:rFonts w:cs="Times New Roman" w:ascii="Times New Roman" w:hAnsi="Times New Roman"/>
          <w:sz w:val="28"/>
          <w:szCs w:val="28"/>
        </w:rPr>
        <w:t xml:space="preserve">керівник Тернопільської філії ДП «НАІС» Володимир Петру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урочистостей кращих працівників було нагороджено грамотами та цінними подарунками</w:t>
      </w:r>
      <w:r>
        <w:rPr>
          <w:rFonts w:cs="Times New Roman" w:ascii="Times New Roman" w:hAnsi="Times New Roman"/>
          <w:iCs/>
          <w:sz w:val="28"/>
          <w:szCs w:val="28"/>
        </w:rPr>
        <w:t>, а ветеранам вручено листи подяки</w:t>
      </w:r>
      <w:bookmarkStart w:id="0" w:name="_GoBack"/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bookmarkEnd w:id="0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й день є символом єдності поколінь і чудова нагода сказати слова подяки за відданість справі, працелюбність, мудрість. Адже працівник відділу ДРАЦС є не тільки професія, це є покликан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7:00Z</dcterms:created>
  <dc:creator>555</dc:creator>
  <dc:description/>
  <cp:keywords/>
  <dc:language>en-US</dc:language>
  <cp:lastModifiedBy>user</cp:lastModifiedBy>
  <dcterms:modified xsi:type="dcterms:W3CDTF">2019-02-27T11:40:00Z</dcterms:modified>
  <cp:revision>3</cp:revision>
  <dc:subject/>
  <dc:title/>
</cp:coreProperties>
</file>