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не Міністре! Я мати-одиначка, виховую двох малолітніх дітей. Працюю на 0,5 ставки у маленькому підприємстві. Отримую мінімальну заробітну плату. Більше доходів немає. Скажіть будь ласка, чи маю я право на податкову пільгу? Дякую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Ірина Комаровськ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о таке податкова соціальна пільга (ПСП)?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Відповідно до ст. 169 Податкового кодексу України, це право на зменшення суми загального місячного оподатковуваного доходу, отриманого від одного роботодавця у вигляді заробітної пла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ru-RU"/>
        </w:rPr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Хто має право отримати ПСП?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цівники, які отримують зарплату до 2690 грн., мають право на зменшення оподаткованого доходу на 960,50 грн. Право на збільшену податкову соціальну пільгу мають:</w:t>
      </w:r>
    </w:p>
    <w:p>
      <w:pPr>
        <w:pStyle w:val="Style21"/>
        <w:spacing w:lineRule="auto" w:line="276"/>
        <w:ind w:left="567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атьки, які утримують двох і більше дітей віком до 18 років (розмір пільги складає 960,50 грн. на кожну дитину);</w:t>
      </w:r>
    </w:p>
    <w:p>
      <w:pPr>
        <w:pStyle w:val="Style21"/>
        <w:spacing w:lineRule="auto" w:line="276"/>
        <w:ind w:left="567" w:hanging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динока мати (батько), вдова (вдівець) чи опікун, піклувальник, які мають дитину (дітей) до 18 років;</w:t>
      </w:r>
    </w:p>
    <w:p>
      <w:pPr>
        <w:pStyle w:val="Style21"/>
        <w:spacing w:lineRule="auto" w:line="276"/>
        <w:ind w:left="567" w:hanging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би, які утримують дитину-інваліда (дітей-інвалідів) віком до 18 років (для двох останніх категорій розмір пільги складає 1440,75 грн. на кожну дитину).</w:t>
      </w:r>
    </w:p>
    <w:p>
      <w:pPr>
        <w:pStyle w:val="Style21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значених категорій громадян </w:t>
      </w:r>
      <w:r>
        <w:rPr>
          <w:rFonts w:eastAsia="Times New Roman" w:cs="Times New Roman" w:ascii="Times New Roman" w:hAnsi="Times New Roman"/>
          <w:sz w:val="24"/>
          <w:szCs w:val="24"/>
        </w:rPr>
        <w:t>граничний дохід для отримання пільги також збільшується пропорційно кількості дітей: на 2 дитини - 5380 грн., на 3 дитини - 8070 грн. і т.д.</w:t>
      </w:r>
    </w:p>
    <w:p>
      <w:pPr>
        <w:pStyle w:val="Style21"/>
        <w:spacing w:lineRule="auto" w:line="276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Як розраховується ПСП?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податкова соціальна пільга застосовується для будь-якого працівника в розмірі, що дорівнює 50 % розміру прожиткового мінімуму для працездатної особи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З 1 січня 2019 року сума прожиткового мінімуму для працездатної особи становить 1921 грн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21 грн х 50% = 960,50 грн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ім того,  ПСП застосовується до зарплати, якщо її  розмір  не перевищує суму, яка дорівнює розміру місячного прожиткового мінімуму, діючого для працездатної особи, помноженого на 1,4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21 грн х 1,4 = 2690 грн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Які документи потрібно надати роботодавцю щоб отримати ПСП?</w:t>
      </w:r>
    </w:p>
    <w:p>
      <w:pPr>
        <w:pStyle w:val="Style21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ацівник подає роботодавцю заяву за встановленою формою про застосування  пільги.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датково до заяви на отримання  збільшеної податкової соціальної пільги подають: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uk-UA"/>
        </w:rPr>
        <w:t xml:space="preserve">одинока   матір,   батько,   вдова,  вдівець  або  опікун, піклувальник, які мають дитину (дітей) віком до 18 років: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ію свідоцтва (дубліката свідоцтва) про народження дитини (дітей) або документ із зазначенням відомостей про батька дитини в Книзі реєстрації актів цивільного стан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;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копію рішення  органу  опіки  і  піклування  про встановлення  опіки  чи  піклування  (якщо  із  заявою  звертається  опікун  або піклувальник);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копію свідоцтва  про  шлюб  та  свідоцтва про смерть (якщо із заявою звертається вдова або вдівець);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копію паспорта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uk-UA"/>
        </w:rPr>
        <w:t xml:space="preserve">Особи, які утримують дитину-інваліда віком до 18 років:  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копію свідоцтва (дубліката свідоцтва) про народження дитини (дітей) або документ, що підтверджує встановлення батьківств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; 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пію рішення  органу  опіки  і  піклування  про встановлення опіки  чи  піклування  (якщо  із  заявою  звертається  опікун  або  піклувальник)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енсійне посвідчення  дитини  або  довідку  медико-соціальної експертизи для заявника, який утримує дитину-інваліда віком від 16 до 18 років;  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медичний висновок,  виданий  закладами  МОЗ  в  установленому порядку.</w:t>
      </w:r>
    </w:p>
    <w:p>
      <w:pPr>
        <w:pStyle w:val="Style21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21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uk-UA"/>
        </w:rPr>
        <w:t>Особи, які мають двоє чи більше дітей віком до 18 років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:  </w:t>
      </w:r>
    </w:p>
    <w:p>
      <w:pPr>
        <w:pStyle w:val="Style2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копію свідоцтва (дубліката свідоцтва) про народження дитини (дітей) або документ, що підтверджує встановлення батьківств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;  </w:t>
      </w:r>
    </w:p>
    <w:p>
      <w:pPr>
        <w:pStyle w:val="Style21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пію рішення  органу  опіки  і  піклування  про встановлення опіки  чи  піклування  (якщо  із  заявою  звертається  опікун  або піклувальник). </w:t>
      </w:r>
    </w:p>
    <w:p>
      <w:pPr>
        <w:pStyle w:val="Style21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 кого ПСП не застосовується?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а соціальна пільга не може бути застосована до: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n3939"/>
      <w:bookmarkEnd w:id="0"/>
      <w:r>
        <w:rPr>
          <w:rFonts w:cs="Times New Roman" w:ascii="Times New Roman" w:hAnsi="Times New Roman"/>
          <w:sz w:val="24"/>
          <w:szCs w:val="24"/>
        </w:rPr>
        <w:t>доходів платника податку, інших ніж заробітна плата;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/>
      </w:pPr>
      <w:bookmarkStart w:id="1" w:name="n3940"/>
      <w:bookmarkEnd w:id="1"/>
      <w:r>
        <w:rPr>
          <w:rFonts w:cs="Times New Roman" w:ascii="Times New Roman" w:hAnsi="Times New Roman"/>
          <w:sz w:val="24"/>
          <w:szCs w:val="24"/>
        </w:rPr>
        <w:t>заробітної плати, яку працівник отримує одночасно з доходами у вигляді стипендії, грошового чи майнового (речового) забезпечення учнів, студентів, аспірантів, ординаторів, ад'юнктів, військовослужбовців, що виплачуються з бюджету;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2" w:name="n3941"/>
      <w:bookmarkEnd w:id="2"/>
      <w:r>
        <w:rPr>
          <w:rFonts w:cs="Times New Roman" w:ascii="Times New Roman" w:hAnsi="Times New Roman"/>
          <w:sz w:val="24"/>
          <w:szCs w:val="24"/>
        </w:rPr>
        <w:t>доходу самозайнятої особи від провадження підприємницької діяльності, а також іншої незалежної професійної діяльності.</w:t>
      </w:r>
    </w:p>
    <w:p>
      <w:pPr>
        <w:pStyle w:val="Style21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и можна втратити право на отримання ПСП?</w:t>
      </w:r>
    </w:p>
    <w:p>
      <w:pPr>
        <w:pStyle w:val="Style21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Так, якщо працівник подав заяви про застосування пільги до кількох роботодавців, тоді він втрачає право на отримання пільги за всіма місцями отримання доход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и можна відновити право на ПСП?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тник податку може відновити право на застосування податкової соціальної пільги, якщо він подасть заяву про відмову від такої пільги всім роботодавцям  із зазначенням місяця, коли відбулося таке порушення. В свою чергу, роботодавець нараховує і утримує відповідну суму недоплати податку та штраф у розмірі 100 % від суми цієї недоплат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на застосування податкової соціальної пільги відновлюється з податкового місяця, що настає за місяцем, в якому сума такої недоплати та штраф повністю погашають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9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уди звертатися за більш детальними консультаціями та роз’ясненнями?</w:t>
      </w:r>
    </w:p>
    <w:p>
      <w:pPr>
        <w:pStyle w:val="Style19"/>
        <w:spacing w:lineRule="auto" w:line="276" w:before="0" w:after="0"/>
        <w:jc w:val="both"/>
        <w:rPr/>
      </w:pPr>
      <w:r>
        <w:rPr>
          <w:color w:val="000000"/>
        </w:rPr>
        <w:t>Якщо у вас залишились питання, будь ласка, телефонуйте до контакт-центру системи безоплатної правової допомоги за номером </w:t>
      </w:r>
      <w:r>
        <w:rPr>
          <w:b/>
          <w:bCs/>
          <w:color w:val="000000"/>
        </w:rPr>
        <w:t xml:space="preserve">0 (800) 213 </w:t>
      </w:r>
      <w:bookmarkStart w:id="3" w:name="_GoBack"/>
      <w:bookmarkEnd w:id="3"/>
      <w:r>
        <w:rPr>
          <w:b/>
          <w:bCs/>
          <w:color w:val="000000"/>
        </w:rPr>
        <w:t>103</w:t>
      </w:r>
      <w:r>
        <w:rPr>
          <w:color w:val="000000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9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9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9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9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Rvts46">
    <w:name w:val="rvts46"/>
    <w:basedOn w:val="Style14"/>
    <w:qFormat/>
    <w:rPr/>
  </w:style>
  <w:style w:type="character" w:styleId="Hh22">
    <w:name w:val="hh22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eentitle">
    <w:name w:val="green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59:00Z</dcterms:created>
  <dc:creator>z.levitska</dc:creator>
  <dc:description/>
  <dc:language>en-US</dc:language>
  <cp:lastModifiedBy>user</cp:lastModifiedBy>
  <dcterms:modified xsi:type="dcterms:W3CDTF">2019-01-29T07:59:00Z</dcterms:modified>
  <cp:revision>2</cp:revision>
  <dc:subject/>
  <dc:title/>
</cp:coreProperties>
</file>