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jc w:val="center"/>
        <w:rPr/>
      </w:pPr>
      <w:r>
        <w:rPr>
          <w:rStyle w:val="Rvts9"/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Документи, що підтверджують повноваження представника в цивільному процесі</w:t>
      </w:r>
    </w:p>
    <w:p>
      <w:pPr>
        <w:pStyle w:val="Rvps2"/>
        <w:shd w:fill="FFFFFF" w:val="clear"/>
        <w:spacing w:before="0" w:after="0"/>
        <w:ind w:firstLine="450"/>
        <w:jc w:val="both"/>
        <w:rPr>
          <w:rStyle w:val="Rvts9"/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TextBodyIndent"/>
        <w:ind w:firstLine="720"/>
        <w:rPr/>
      </w:pPr>
      <w:r>
        <w:rPr>
          <w:sz w:val="28"/>
          <w:szCs w:val="28"/>
          <w:lang w:val="uk-UA"/>
        </w:rPr>
        <w:t>Сьогодні, зважаючи на складність та постійний розвиток українського законодавства, протиріччя в правових нормах, численні колізії, що зустрічаються в них, далеко не кожний громадянин має можливість самостійно захищати свої порушені права. Тому, представництво інтересів в суді стає дедалі актуальнішою темою для обговорення.</w:t>
      </w:r>
    </w:p>
    <w:p>
      <w:pPr>
        <w:pStyle w:val="Rvps2"/>
        <w:shd w:fill="FFFFFF" w:val="clear"/>
        <w:spacing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. 58 ЦПК України, сторона, третя особа, а також особа, якій законом надано право звертатися до суду в інтересах іншої особи, може брати участь у судовому процесі особисто (самопредставництво) та (або) через представника.</w:t>
      </w:r>
      <w:bookmarkStart w:id="0" w:name="n6464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иста участь у справі особи не позбавляє її права мати в цій справі представника.</w:t>
      </w:r>
      <w:bookmarkStart w:id="1" w:name="n6465"/>
      <w:bookmarkEnd w:id="1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Юридична особа бере участь у справі через свого керівника або члена виконавчого органу, уповноваженого діяти від її імені відповідно до закону, статуту, положення (самопредставництво юридичної особи), або через представника.</w:t>
      </w:r>
      <w:bookmarkStart w:id="2" w:name="n6466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ержава, територіальна громада бере участь у справі через відповідний орган державної влади, орган місцевого самоврядування відповідно до його компетенції, від імені якого діє його керівник або представник.</w:t>
      </w:r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 ст. 62 ЦПК України зазначено, що повноваження представників сторін та інш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часників справи мають бути підтверджені такими документами:</w:t>
      </w:r>
      <w:bookmarkStart w:id="3" w:name="n6482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віреністю фізичної або юридичної особи;</w:t>
      </w:r>
      <w:bookmarkStart w:id="4" w:name="n6483"/>
      <w:bookmarkEnd w:id="4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відоцтвом про народження дитини або рішенням про призначення опікуном, піклувальником чи охоронцем спадкового майна.</w:t>
      </w:r>
    </w:p>
    <w:p>
      <w:pPr>
        <w:pStyle w:val="Rvps2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5" w:name="n6484"/>
      <w:bookmarkEnd w:id="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іреність фізичної особи повинна бути посвідчена нотаріально або, у визначених законом випадках, іншою особою.</w:t>
      </w:r>
      <w:bookmarkStart w:id="6" w:name="n6485"/>
      <w:bookmarkEnd w:id="6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овіреність фізичної особи, за зверненням якої прийнято рішення про надання їй безоплатної вторинної правничої допомоги, може бути посвідчена посадовою особою органу (установи), який прийняв таке рішення.</w:t>
      </w:r>
      <w:bookmarkStart w:id="7" w:name="n6487"/>
      <w:bookmarkEnd w:id="7"/>
    </w:p>
    <w:p>
      <w:pPr>
        <w:pStyle w:val="Rvps2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іреність від імені юридичної особи видається за підписом (електронним цифровим підписом) посадової особи, уповноваженої на це законом, установчими документами.</w:t>
      </w:r>
      <w:bookmarkStart w:id="8" w:name="n6488"/>
      <w:bookmarkEnd w:id="8"/>
    </w:p>
    <w:p>
      <w:pPr>
        <w:pStyle w:val="Rvps2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вноваження адвоката як представника підтверджуються довіреністю або ордером, виданим відповідно д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Про адвокатуру і адвокатську діяльність".</w:t>
      </w:r>
      <w:bookmarkStart w:id="9" w:name="n6489"/>
      <w:bookmarkEnd w:id="9"/>
    </w:p>
    <w:p>
      <w:pPr>
        <w:pStyle w:val="Rvps2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повідність копії документа, що підтверджує повноваження представника, оригіналу може бути засвідчена підписом судді.</w:t>
      </w:r>
    </w:p>
    <w:p>
      <w:pPr>
        <w:pStyle w:val="Rvps2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0" w:name="n6493"/>
      <w:bookmarkStart w:id="11" w:name="n6490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віреності або інші документи, які підтверджують повноваження представника і були посвідчені в інших державах, повинні бути легалізовані в установленому законодавством порядку, якщо інше не встановлено міжнародними договорами, згода на обов’язковість яких надана Верховною Радою України.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ind w:right="57" w:hanging="0"/>
        <w:jc w:val="right"/>
        <w:rPr>
          <w:b/>
          <w:b/>
          <w:bCs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е територіальне управління </w:t>
      </w:r>
    </w:p>
    <w:p>
      <w:pPr>
        <w:pStyle w:val="HTML"/>
        <w:shd w:fill="FFFFFF" w:val="clear"/>
        <w:ind w:right="57" w:hanging="0"/>
        <w:jc w:val="right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  <w:t>юстиції  у Тернопільській області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46">
    <w:name w:val="rvts46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5076-1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23:00Z</dcterms:created>
  <dc:creator>*</dc:creator>
  <dc:description/>
  <dc:language>en-US</dc:language>
  <cp:lastModifiedBy>user</cp:lastModifiedBy>
  <cp:lastPrinted>2019-01-04T15:22:00Z</cp:lastPrinted>
  <dcterms:modified xsi:type="dcterms:W3CDTF">2019-01-14T07:25:00Z</dcterms:modified>
  <cp:revision>3</cp:revision>
  <dc:subject/>
  <dc:title/>
</cp:coreProperties>
</file>