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ісія з питань розгляду скарг у сфері державної реєстрації як дороговказ практичного застосування норм реєстраційного законодавств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На початку 2016 року було запроваджено дворівневу процедуру адміністративного оскарження рішень, дій та бездіяльності державних реєстраторів шляхом звернення до Комісії з питань розгляду скарг у сфері державної реєстрації, які створені при територіальних управліннях юстиції та Міністерстві юстиції України.</w:t>
      </w:r>
    </w:p>
    <w:p>
      <w:pPr>
        <w:pStyle w:val="Normal"/>
        <w:ind w:firstLine="567"/>
        <w:jc w:val="both"/>
        <w:rPr/>
      </w:pPr>
      <w:r>
        <w:rPr/>
        <w:t>Наказом Головного територіального управління юстиції у Тернопільській області від 26.01.2016 № 8/44 також було створено Комісію з питань розгляду скарг у сфері державної реєстрації, яка уповноважена розглядати скарги фізичних та юридичних осіб у сфері державної реєстрації нерухомості, бізнесу та громадських формувань, а саме:</w:t>
      </w:r>
    </w:p>
    <w:p>
      <w:pPr>
        <w:pStyle w:val="Tjbmf"/>
        <w:spacing w:before="0" w:after="0"/>
        <w:ind w:firstLine="540"/>
        <w:jc w:val="both"/>
        <w:rPr/>
      </w:pPr>
      <w:r>
        <w:rPr/>
        <w:t>1) на рішення (крім рішення про державну реєстрацію/рішення, згідно з яким проведено реєстраційну дію), дії або бездіяльність державного реєстратора;</w:t>
      </w:r>
    </w:p>
    <w:p>
      <w:pPr>
        <w:pStyle w:val="Tjbmf"/>
        <w:spacing w:before="0" w:after="0"/>
        <w:ind w:firstLine="540"/>
        <w:jc w:val="both"/>
        <w:rPr/>
      </w:pPr>
      <w:r>
        <w:rPr/>
        <w:t>2) на дії або бездіяльність суб'єктів державної реєстрації прав.</w:t>
      </w:r>
    </w:p>
    <w:p>
      <w:pPr>
        <w:pStyle w:val="Normal"/>
        <w:ind w:firstLine="567"/>
        <w:jc w:val="both"/>
        <w:rPr/>
      </w:pPr>
      <w:r>
        <w:rPr/>
        <w:t>Протягом трьох років Комісією з питань розгляду скарг у сфері державної реєстрації розглянуто 60 скарг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За допущені державними реєстраторами порушення порядку проведення державної реєстрації Комісією з питань розгляду скарг у сфері державної реєстрації було тимчасово заблоковано доступ двом державним реєстраторам строком на 1 рік та одному державному реєстратору строком на 1 місяць до Державного реєстру речових прав на нерухоме майно, складено 2 протоколи про адміністративне правопорушення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/>
        <w:t xml:space="preserve">За результатами розгляду справ про адміністративні правопорушення державні реєстратори судами визнані винними у вчиненні адміністративних правопорушень передбачених частиною 1 статті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zakon.rada.gov.ua/laws/show/80731-10" \l "n3914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166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u w:val="none"/>
          <w:shd w:fill="FFFFFF" w:val="clear"/>
          <w:bCs/>
          <w:color w:val="000000"/>
        </w:rPr>
        <w:instrText xml:space="preserve"> HYPERLINK "http://zakon.rada.gov.ua/laws/show/80731-10" \l "n3914" \n _blank</w:instrText>
      </w:r>
      <w:r>
        <w:rPr>
          <w:rStyle w:val="InternetLink"/>
          <w:vertAlign w:val="superscript"/>
          <w:u w:val="none"/>
          <w:shd w:fill="FFFFFF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  <w:shd w:fill="FFFFFF" w:val="clear"/>
          <w:vertAlign w:val="superscript"/>
        </w:rPr>
        <w:t>-23</w:t>
      </w:r>
      <w:r>
        <w:rPr>
          <w:rStyle w:val="InternetLink"/>
          <w:vertAlign w:val="superscript"/>
          <w:u w:val="none"/>
          <w:shd w:fill="FFFFFF" w:val="clear"/>
          <w:bCs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>Кодексу України про адміністративні правопорушення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Комісія, крім головної мети своєї діяльності, покликана сприяти учасникам відносин у визначенні правильного шляху практичного застосування приписів реєстраційного законодавства.</w:t>
      </w:r>
    </w:p>
    <w:p>
      <w:pPr>
        <w:pStyle w:val="Normal"/>
        <w:ind w:firstLine="567"/>
        <w:jc w:val="both"/>
        <w:rPr/>
      </w:pPr>
      <w:r>
        <w:rPr/>
        <w:t>Зважаючи на те, що державні реєстратори не завжди правильно індивідуалізують норми, які мають бути застосовані щодо конкретних суб’єктів права в конкретних випадках, не завжди правильно оцінюють форму та зміст документів, установлюють фактичні обставини реєстраційної справи й обирають правові норми, які відповідають цим обставинам.</w:t>
      </w:r>
    </w:p>
    <w:p>
      <w:pPr>
        <w:pStyle w:val="Normal"/>
        <w:ind w:firstLine="567"/>
        <w:jc w:val="both"/>
        <w:rPr/>
      </w:pPr>
      <w:r>
        <w:rPr/>
        <w:t>У зв’язку із чим пошук та аналіз таких норм під час вивчення скарг комісією, надання консультацій і роз’яснень з приводу застосування законодавства в розрізі виявлених порушень у діяльності держреєстраторів перетворює відповідну роботу на ефективний дороговказ практичного застосування норм законодавства.</w:t>
      </w:r>
    </w:p>
    <w:p>
      <w:pPr>
        <w:pStyle w:val="Normal"/>
        <w:ind w:firstLine="567"/>
        <w:jc w:val="both"/>
        <w:rPr/>
      </w:pPr>
      <w:r>
        <w:rPr/>
        <w:t>Крім виховного впливу, спрямованого на підвищення правової культури учасників відносин, така робота забезпечує відповідальне ставлення державних реєстраторів до своєї діяльності, виходячи з того, що їхні дії та рішення можуть стати предметом розгляду комісії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оловне територіальне</w:t>
      </w:r>
    </w:p>
    <w:p>
      <w:pPr>
        <w:pStyle w:val="Normal"/>
        <w:jc w:val="right"/>
        <w:rPr/>
      </w:pPr>
      <w:r>
        <w:rPr>
          <w:b/>
          <w:bCs/>
        </w:rPr>
        <w:t xml:space="preserve">управління юстиції у 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b/>
          <w:bCs/>
        </w:rPr>
        <w:t>Тернопільській області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Mangal"/>
      <w:color w:val="auto"/>
      <w:sz w:val="24"/>
      <w:szCs w:val="24"/>
      <w:lang w:val="uk-UA" w:eastAsia="ja-JP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lang w:bidi="ar-SA"/>
    </w:rPr>
  </w:style>
  <w:style w:type="paragraph" w:styleId="Tjbmf">
    <w:name w:val="tj bmf"/>
    <w:basedOn w:val="Normal"/>
    <w:qFormat/>
    <w:pPr>
      <w:spacing w:before="280" w:after="280"/>
    </w:pPr>
    <w:rPr>
      <w:rFonts w:eastAsia="Times New Roman" w:cs="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16:00Z</dcterms:created>
  <dc:creator>user1</dc:creator>
  <dc:description/>
  <cp:keywords/>
  <dc:language>en-US</dc:language>
  <cp:lastModifiedBy>user</cp:lastModifiedBy>
  <dcterms:modified xsi:type="dcterms:W3CDTF">2019-03-21T16:13:00Z</dcterms:modified>
  <cp:revision>3</cp:revision>
  <dc:subject/>
  <dc:title/>
</cp:coreProperties>
</file>